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ocument PAS-analyse Herstelstrategieën voor Wijnjeterper Schar</w:t>
      </w:r>
    </w:p>
    <w:p>
      <w:pPr>
        <w:pStyle w:val="Normal"/>
        <w:rPr/>
      </w:pPr>
      <w:r>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pPr>
      <w:r>
        <w:rPr/>
        <w:t>De volgende habitattypen worden in dit document behandeld:</w:t>
      </w:r>
    </w:p>
    <w:p>
      <w:pPr>
        <w:pStyle w:val="Normal"/>
        <w:rPr/>
      </w:pPr>
      <w:r>
        <w:rPr/>
        <w:t xml:space="preserve">H4010A, H4030, H6230, H6410 en H7150 </w:t>
      </w:r>
    </w:p>
    <w:p>
      <w:pPr>
        <w:pStyle w:val="Normal"/>
        <w:rPr/>
      </w:pPr>
      <w:r>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nhoudsopgave</w:t>
      </w:r>
    </w:p>
    <w:p>
      <w:pPr>
        <w:pStyle w:val="Normal"/>
        <w:rPr/>
      </w:pPr>
      <w:hyperlink w:anchor="kwaliteit">
        <w:r>
          <w:rPr>
            <w:rStyle w:val="InternetLink"/>
          </w:rPr>
          <w:t>Kwaliteitsborging</w:t>
        </w:r>
      </w:hyperlink>
    </w:p>
    <w:p>
      <w:pPr>
        <w:pStyle w:val="Normal"/>
        <w:rPr/>
      </w:pPr>
      <w:hyperlink w:anchor="inleiding">
        <w:r>
          <w:rPr>
            <w:rStyle w:val="InternetLink"/>
          </w:rPr>
          <w:t>Inleiding (doel en probleemstelling)</w:t>
        </w:r>
      </w:hyperlink>
    </w:p>
    <w:p>
      <w:pPr>
        <w:pStyle w:val="Normal"/>
        <w:rPr/>
      </w:pPr>
      <w:hyperlink w:anchor="gebiedsanalyse">
        <w:r>
          <w:rPr>
            <w:rStyle w:val="InternetLink"/>
          </w:rPr>
          <w:t>Gebiedsanalyse per habitattype</w:t>
        </w:r>
      </w:hyperlink>
    </w:p>
    <w:p>
      <w:pPr>
        <w:pStyle w:val="Normal"/>
        <w:rPr/>
      </w:pPr>
      <w:hyperlink w:anchor="maatregelen">
        <w:r>
          <w:rPr>
            <w:rStyle w:val="InternetLink"/>
          </w:rPr>
          <w:t>Eerste bepaling herstelstrategie en maatregelenpakketten per habitattype</w:t>
        </w:r>
      </w:hyperlink>
    </w:p>
    <w:p>
      <w:pPr>
        <w:pStyle w:val="Normal"/>
        <w:rPr/>
      </w:pPr>
      <w:hyperlink w:anchor="relevantie">
        <w:r>
          <w:rPr>
            <w:rStyle w:val="InternetLink"/>
          </w:rPr>
          <w:t>Relevantie van uitwerking voor andere habitattypen en natuurwaarden</w:t>
        </w:r>
      </w:hyperlink>
    </w:p>
    <w:p>
      <w:pPr>
        <w:pStyle w:val="Normal"/>
        <w:rPr/>
      </w:pPr>
      <w:hyperlink w:anchor="synthese">
        <w:r>
          <w:rPr>
            <w:rStyle w:val="InternetLink"/>
          </w:rPr>
          <w:t>Synthese: Definitieve set maatregelen (met motivatie)</w:t>
        </w:r>
      </w:hyperlink>
    </w:p>
    <w:p>
      <w:pPr>
        <w:pStyle w:val="Normal"/>
        <w:rPr/>
      </w:pPr>
      <w:hyperlink w:anchor="effectiviteit">
        <w:r>
          <w:rPr>
            <w:rStyle w:val="InternetLink"/>
          </w:rPr>
          <w:t>Beoordeling effectiviteit</w:t>
        </w:r>
      </w:hyperlink>
      <w:r>
        <w:br w:type="page"/>
      </w:r>
    </w:p>
    <w:p>
      <w:pPr>
        <w:pStyle w:val="Heading2"/>
        <w:rPr/>
      </w:pPr>
      <w:r>
        <w:rPr/>
        <w:t>1. Kwaliteitsborging</w:t>
      </w:r>
    </w:p>
    <w:p>
      <w:pPr>
        <w:pStyle w:val="Normal"/>
        <w:rPr/>
      </w:pPr>
      <w:r>
        <w:rPr/>
        <w:t xml:space="preserve">De kwaliteit van deze analyse is geborgd door inzet van ervaren ecologen met gebiedskennis (auteurs Marion Brongers en Jasper van Belle van Altenburg &amp; Wymenga ecologisch onderzoek, ondersteuning door Johan Grijpstra van de provincie Fryslân) en door afstemming met het overleg van schrijvers van herstelstrategieën in Noord-Nederland. </w:t>
      </w:r>
    </w:p>
    <w:p>
      <w:pPr>
        <w:pStyle w:val="Normal"/>
        <w:rPr/>
      </w:pPr>
      <w:r>
        <w:rPr/>
        <w:t>Bij het opstellen van dit document is gebruik gemaakt van de aangeleverde herstelstrategieën en de gradiëntdocumenten voor beekdalen (Type 2: Beekdalen met lokale kwel in de bovenloop en Type 3: Beekdalen met sterke kwel in de middenloop). Daarnaast is gebruik gemaakt van:</w:t>
      </w:r>
    </w:p>
    <w:p>
      <w:pPr>
        <w:pStyle w:val="Normal"/>
        <w:numPr>
          <w:ilvl w:val="0"/>
          <w:numId w:val="3"/>
        </w:numPr>
        <w:spacing w:before="280" w:after="0"/>
        <w:rPr/>
      </w:pPr>
      <w:r>
        <w:rPr/>
        <w:t>Herstelstrategie H6410: Blauwgraslanden;</w:t>
      </w:r>
    </w:p>
    <w:p>
      <w:pPr>
        <w:pStyle w:val="Normal"/>
        <w:numPr>
          <w:ilvl w:val="0"/>
          <w:numId w:val="3"/>
        </w:numPr>
        <w:spacing w:before="0" w:after="280"/>
        <w:rPr/>
      </w:pPr>
      <w:r>
        <w:rPr/>
        <w:t>Herstelstrategie H6230: Heischrale graslanden;</w:t>
      </w:r>
    </w:p>
    <w:p>
      <w:pPr>
        <w:pStyle w:val="Normal"/>
        <w:numPr>
          <w:ilvl w:val="0"/>
          <w:numId w:val="3"/>
        </w:numPr>
        <w:spacing w:before="0" w:after="280"/>
        <w:rPr/>
      </w:pPr>
      <w:r>
        <w:rPr/>
        <w:t>Beheerplan Natura 2000-gebied Wijnjeterper Schar (Vijfde concept, april 2011);</w:t>
      </w:r>
    </w:p>
    <w:p>
      <w:pPr>
        <w:pStyle w:val="Normal"/>
        <w:numPr>
          <w:ilvl w:val="0"/>
          <w:numId w:val="3"/>
        </w:numPr>
        <w:spacing w:before="0" w:after="280"/>
        <w:rPr/>
      </w:pPr>
      <w:r>
        <w:rPr/>
        <w:t>de passende beoordeling voor de opwaardering van de N381 (Buro Bakker, 2010);</w:t>
      </w:r>
    </w:p>
    <w:p>
      <w:pPr>
        <w:pStyle w:val="Normal"/>
        <w:numPr>
          <w:ilvl w:val="0"/>
          <w:numId w:val="3"/>
        </w:numPr>
        <w:spacing w:before="0" w:after="280"/>
        <w:rPr/>
      </w:pPr>
      <w:r>
        <w:rPr/>
        <w:t>Inrichtingsplan graslandstrook N381 en de Marschen (Van Belle &amp; Brongers 2009, A&amp;W-rapport 1224)</w:t>
      </w:r>
    </w:p>
    <w:p>
      <w:pPr>
        <w:pStyle w:val="Normal"/>
        <w:numPr>
          <w:ilvl w:val="0"/>
          <w:numId w:val="3"/>
        </w:numPr>
        <w:spacing w:before="0" w:after="280"/>
        <w:rPr/>
      </w:pPr>
      <w:r>
        <w:rPr/>
        <w:t xml:space="preserve">Inrichtingsplan Wynjeterper Skar (Brongers &amp; Altenburg 2006, A&amp;W-rapport 579) </w:t>
      </w:r>
      <w:r>
        <w:br w:type="page"/>
      </w:r>
    </w:p>
    <w:p>
      <w:pPr>
        <w:pStyle w:val="Heading2"/>
        <w:rPr/>
      </w:pPr>
      <w:bookmarkStart w:id="0" w:name="inleiding"/>
      <w:bookmarkEnd w:id="0"/>
      <w:r>
        <w:rPr/>
        <w:t>2. Inleiding (doel en probleemstelling)</w:t>
      </w:r>
    </w:p>
    <w:p>
      <w:pPr>
        <w:pStyle w:val="Normal"/>
        <w:rPr/>
      </w:pPr>
      <w:r>
        <w:rPr/>
        <w:t>Dit document beoogt op grond van de analyse van gegevens over het Natura 2000-gebied Wijnjeterper Schar te komen tot de ecologische onderbouwing van gebiedsspecifieke herstelmaatregelen in het kader van de PAS, voor de volgende habitattypen:</w:t>
      </w:r>
    </w:p>
    <w:p>
      <w:pPr>
        <w:pStyle w:val="Normal"/>
        <w:rPr/>
      </w:pPr>
      <w:r>
        <w:rPr/>
        <w:t>H4010A Vochtige heiden</w:t>
      </w:r>
    </w:p>
    <w:p>
      <w:pPr>
        <w:pStyle w:val="Normal"/>
        <w:rPr/>
      </w:pPr>
      <w:r>
        <w:rPr/>
        <w:t>H4030 Droge heiden</w:t>
      </w:r>
    </w:p>
    <w:p>
      <w:pPr>
        <w:pStyle w:val="Normal"/>
        <w:rPr/>
      </w:pPr>
      <w:r>
        <w:rPr/>
        <w:t>H6230 Heischrale graslanden</w:t>
      </w:r>
    </w:p>
    <w:p>
      <w:pPr>
        <w:pStyle w:val="Normal"/>
        <w:rPr/>
      </w:pPr>
      <w:r>
        <w:rPr/>
        <w:t>H6410 Blauwgraslanden</w:t>
      </w:r>
    </w:p>
    <w:p>
      <w:pPr>
        <w:pStyle w:val="Normal"/>
        <w:rPr/>
      </w:pPr>
      <w:r>
        <w:rPr/>
        <w:t>H7150 Pioniervegetaties met snavelbiezen</w:t>
      </w:r>
    </w:p>
    <w:p>
      <w:pPr>
        <w:pStyle w:val="Normal"/>
        <w:rPr/>
      </w:pPr>
      <w:r>
        <w:rPr/>
        <w:t>Binnen het Natura 2000-gebied Wijnjeterper Schar komen bovengenoemde stikstofgevoelige habitattypen voor, waarvoor nadere uitwerking gelet op de realisering van instandhoudingsdoelen van het betreffende habitattype en overschrijding van de kritische depositiewaarden gewenst is.</w:t>
      </w:r>
    </w:p>
    <w:p>
      <w:pPr>
        <w:pStyle w:val="Normal"/>
        <w:rPr/>
      </w:pPr>
      <w:r>
        <w:rPr/>
        <w:t>Om te komen tot een juiste afweging en strategieën dient voor het Natura 2000-gebied een systeem- en knelpuntenanalyse te worden uitgewerkt. Op grond daarvan kunnen maatregelenpakketten worden aangegeven. Het eerste deel van de analyse betreft het op een rij zetten van relevante gegevens voor systeem- en knelpuntenanalyse en de interpretatie daarvan. Het tweede deel betreft de schets van oplossingsrichtingen en de uitwerking van maatregelpakketten in ruimte en tijd.</w:t>
      </w:r>
      <w:r>
        <w:br w:type="page"/>
      </w:r>
    </w:p>
    <w:p>
      <w:pPr>
        <w:pStyle w:val="Normal"/>
        <w:rPr/>
      </w:pPr>
      <w:bookmarkStart w:id="1" w:name="gebiedsanalyse"/>
      <w:bookmarkEnd w:id="1"/>
      <w:r>
        <w:rPr>
          <w:rStyle w:val="CharChar4"/>
        </w:rPr>
        <w:t>3. Gebiedsanalyse</w:t>
      </w:r>
    </w:p>
    <w:p>
      <w:pPr>
        <w:pStyle w:val="Heading3"/>
        <w:rPr/>
      </w:pPr>
      <w:r>
        <w:rPr/>
        <w:t>3.1 Gebiedsanalyse H4010A Vochtige heiden</w:t>
      </w:r>
    </w:p>
    <w:p>
      <w:pPr>
        <w:pStyle w:val="Heading4"/>
        <w:rPr/>
      </w:pPr>
      <w:r>
        <w:rPr/>
        <w:t>3.1.A Kwaliteitsanalyse H4010A Vochtige heiden op standplaatsniveau</w:t>
      </w:r>
    </w:p>
    <w:p>
      <w:pPr>
        <w:pStyle w:val="Normal"/>
        <w:rPr/>
      </w:pPr>
      <w:r>
        <w:rPr/>
        <w:t xml:space="preserve">De doelstelling is behoud van oppervlak en verbetering van de kwaliteit. Door periodiek plaggen, om het jaar begrazen met schapen en hydrologische herstelmaatregelen is het areaal de laatste ca. 20 jaar uitgebreid (totaal 19,7 ha, waarvan 18,7 ha goed en 1,0 ha matig). Deze areaaltoename is het gevolg van kwaliteitverbetering door afname van de vergrassing waardoor een groter oppervlakte tot het habitattype mag worden gerekend. Op dit moment wordt dus aan de doelstelling voldaan. </w:t>
      </w:r>
    </w:p>
    <w:p>
      <w:pPr>
        <w:pStyle w:val="Normal"/>
        <w:rPr/>
      </w:pPr>
      <w:r>
        <w:rPr/>
        <w:t xml:space="preserve">De kritische depositiewaarde van vochtige heiden bedraagt 1300 mol N/ha/jr. De huidige depositie in het gebied varieert van 1286-2023 mol N/ha/jr, terwijl op het grootste deel van het areaal vochtige heiden tussen 1400 en 1650 mol N/ha/jr wordt berekend. In 2030 zal de depositie zijn afgenomen, tot 1142-1855 mol N/ha/jr in het gehele Natura 2000-gebied en 1250 en 1550 mol N/ha/jr op het grootste deel van het areaal vochtige heiden (AERIUS-gegevens, 24-5-2011). De stikstofdepositie is nu dus 100 – 350 mol/ha/jr te hoog, wat in 2030 zal zijn afgenomen tot 0 – 250 mol/ha/jr teveel stikstofdepositie. </w:t>
      </w:r>
    </w:p>
    <w:p>
      <w:pPr>
        <w:pStyle w:val="Normal"/>
        <w:rPr/>
      </w:pPr>
      <w:r>
        <w:rPr/>
        <w:t>Er is in zekere mate van vergrassing, wat mogelijk het gevolg is van de te hoge stikstofdepositie, maar d ekans bestaat dat verdroging ook een rol speelt. Het is onduidelijk of, maar mogelijk dat, de te hoge stikstofdepositie de (her)vestiging van kwetsbare kenmerkende soorten en daarmee verdere kwaliteitsverbetering in de weg staat. Omdat kwaliteitsverbetering mogelijk wordt beperkt door de te hoge stikstofdepositie is het nodig een herstelstrategie te ontwikkelen.</w:t>
      </w:r>
    </w:p>
    <w:p>
      <w:pPr>
        <w:pStyle w:val="Heading4"/>
        <w:rPr/>
      </w:pPr>
      <w:r>
        <w:rPr/>
        <w:t>3.1.B Systeemanalyse H4010A Vochtige heiden</w:t>
      </w:r>
    </w:p>
    <w:p>
      <w:pPr>
        <w:pStyle w:val="Normal"/>
        <w:rPr/>
      </w:pPr>
      <w:r>
        <w:rPr/>
        <w:t>De Natura 2000-habitattypen in het Wijnjeterper Schar hangen, zowel wat aanwezigheid als kwaliteit betreft, sterk samen met het reliëf, de keileemondergrond en de hydrologische omstandigheden. In het gebied bevinden zich twee hogere zandruggen, met daartussen een reeks van aaneengeschakelde laagten, het slenkensysteem. In de bovenkant van het keileempakket is eveneens een slenkenpatroon aanwezig, dat grofweg de hoogteligging van het maaiveld volgt. De zonering van habitattypen en hydro-ecologische systeem zijn op hoofdlijnen weergegeven in figuur 3.1.</w:t>
      </w:r>
    </w:p>
    <w:p>
      <w:pPr>
        <w:pStyle w:val="Normal"/>
        <w:rPr/>
      </w:pPr>
      <w:r>
        <w:rPr/>
        <w:t xml:space="preserve">Hoewel het gebied in de middenloop van het Koningsdiep ligt is de rol van lokale systemen groot. De gradiënt heeft daardoor zowel kenmerken van beekdalen met lokale kwel in de bovenloop (type 2 volgens gradiëntdocument beekdalen) als van beekdalen met sterke kwel in de middenloop (type 3 volgens gradiëntdocument beekdalen). </w:t>
      </w:r>
    </w:p>
    <w:p>
      <w:pPr>
        <w:pStyle w:val="Heading5"/>
        <w:rPr/>
      </w:pPr>
      <w:r>
        <w:rPr/>
        <w:t>Hydrologie</w:t>
      </w:r>
    </w:p>
    <w:p>
      <w:pPr>
        <w:pStyle w:val="Normal"/>
        <w:rPr/>
      </w:pPr>
      <w:r>
        <w:rPr/>
        <w:t>Keileem is slecht doorlatend, waardoor er water op kan stagneren. Op verschillende plaatsen ligt de keileem zo ondiep, dat er gemakkelijk natte omstandigheden ontstaan. Waar dit het geval is in de hogere delen van het gebied, stagneert vooral regenwater. Dat zijn de plaatsen waar vochtige heidevegetaties en pioniervegetaties met snavelbiezen voorkomen. Ligt de keileem dieper, of kan het water wegstromen, dan kunnen zich drogere heidevegetaties ontwikkelen. Zowel de heischrale graslanden als de blauwgraslanden zijn te vinden in en op de randen van de slenken. Water dat infiltreert op de hogere delen stroomt, de helling van het maaiveld en van de bovenkant van de keileem volgend, naar de slenken. Omdat de keileem in de slenken ondiep ligt, zorgt dit daar voor natte omstandigheden. Onderin de slenken is het keileempakket dunner, waarschijnlijk door erosie, en daardoor beter doorlaatbaar. Hierdoor kan grondwater van onder de keileem omhoog komen, mits de druk voldoende groot is. Als de druk groot genoeg is zorgt deze er bovendien voor, dat er geen water uit de slenken naar beneden kan verdwijnen en dat de grondwaterstanden dus hoog blijven.</w:t>
      </w:r>
    </w:p>
    <w:p>
      <w:pPr>
        <w:pStyle w:val="Normal"/>
        <w:rPr/>
      </w:pPr>
      <w:r>
        <w:rPr/>
      </w:r>
    </w:p>
    <w:p>
      <w:pPr>
        <w:pStyle w:val="Normal"/>
        <w:rPr/>
      </w:pPr>
      <w:r>
        <w:rPr/>
        <w:drawing>
          <wp:inline distT="0" distB="0" distL="0" distR="0">
            <wp:extent cx="5151755" cy="2980690"/>
            <wp:effectExtent l="0" t="0" r="0" b="0"/>
            <wp:docPr id="3"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0" descr=""/>
                    <pic:cNvPicPr>
                      <a:picLocks noChangeAspect="1" noChangeArrowheads="1"/>
                    </pic:cNvPicPr>
                  </pic:nvPicPr>
                  <pic:blipFill>
                    <a:blip r:embed="rId2"/>
                    <a:stretch>
                      <a:fillRect/>
                    </a:stretch>
                  </pic:blipFill>
                  <pic:spPr bwMode="auto">
                    <a:xfrm>
                      <a:off x="0" y="0"/>
                      <a:ext cx="5151755" cy="2980690"/>
                    </a:xfrm>
                    <a:prstGeom prst="rect">
                      <a:avLst/>
                    </a:prstGeom>
                    <a:ln w="6350">
                      <a:solidFill>
                        <a:srgbClr val="000000"/>
                      </a:solidFill>
                    </a:ln>
                  </pic:spPr>
                </pic:pic>
              </a:graphicData>
            </a:graphic>
          </wp:inline>
        </w:drawing>
      </w:r>
    </w:p>
    <w:p>
      <w:pPr>
        <w:pStyle w:val="Normal"/>
        <w:rPr>
          <w:rFonts w:ascii="Arial" w:hAnsi="Arial" w:cs="Arial"/>
          <w:i/>
          <w:i/>
        </w:rPr>
      </w:pPr>
      <w:r>
        <w:rPr>
          <w:rFonts w:cs="Arial" w:ascii="Arial" w:hAnsi="Arial"/>
          <w:b/>
        </w:rPr>
        <w:t xml:space="preserve">Figuur 3.1 - </w:t>
      </w:r>
      <w:r>
        <w:rPr>
          <w:rFonts w:cs="Arial" w:ascii="Arial" w:hAnsi="Arial"/>
          <w:i/>
        </w:rPr>
        <w:t>Dwarsdoorsnede van het Wijnjeterper Schar met daarin schematisch aangegeven de hoogteligging, keileem, grondwaterstromen en de ligging van de Natura 2000-habitattypen.</w:t>
      </w:r>
    </w:p>
    <w:p>
      <w:pPr>
        <w:pStyle w:val="Normal"/>
        <w:rPr>
          <w:rFonts w:ascii="Arial" w:hAnsi="Arial" w:cs="Arial"/>
          <w:b/>
          <w:b/>
          <w:i/>
          <w:i/>
        </w:rPr>
      </w:pPr>
      <w:r>
        <w:rPr>
          <w:rFonts w:cs="Arial" w:ascii="Arial" w:hAnsi="Arial"/>
          <w:b/>
          <w:i/>
        </w:rPr>
      </w:r>
    </w:p>
    <w:p>
      <w:pPr>
        <w:pStyle w:val="Heading5"/>
        <w:rPr/>
      </w:pPr>
      <w:r>
        <w:rPr/>
        <w:t>Grondwatersamenstelling en vegetatiezonering</w:t>
      </w:r>
    </w:p>
    <w:p>
      <w:pPr>
        <w:pStyle w:val="Normal"/>
        <w:rPr/>
      </w:pPr>
      <w:r>
        <w:rPr/>
        <w:t xml:space="preserve">Het grondwater dat toestroomt vanuit de hogere delen binnen het gebied heeft een andere kwaliteit dan het diepere grondwater. Het ondiepe grondwater, dat een korte weg heeft afgelegd, heeft minder mineralen opgenomen dan het diepere grondwater, dat van ver komt. Hierdoor ontstaat in de slenken een gradiënt in waterkwaliteit. Op de flanken treedt vooral ondiep grondwater uit, en dat is de plaats waar heischrale graslanden zijn te vinden. Lager in de slenken wordt behalve het ondiepe grondwater ook dieper grondwater aangevoerd. Blauwgraslandvegetaties komen iets lager op de gradiënt voor dan de heischrale vegetaties, onder iets nattere en deels ook iets basenrijkere omstandigheden. Een vergelijkbare gradiënt is te vinden daar waar de keileem tot in het beekdal reikt en ondiep ligt. </w:t>
      </w:r>
    </w:p>
    <w:p>
      <w:pPr>
        <w:pStyle w:val="Heading5"/>
        <w:rPr/>
      </w:pPr>
      <w:r>
        <w:rPr/>
        <w:t>Nutriëntenbeschikbaarheid</w:t>
      </w:r>
    </w:p>
    <w:p>
      <w:pPr>
        <w:pStyle w:val="Normal"/>
        <w:rPr/>
      </w:pPr>
      <w:r>
        <w:rPr/>
        <w:t>De Natura 2000-habitattypen zijn gebonden aan voedselarme omstandigheden, wat maakt dat ze kwetsbaar zijn voor eutrofiëring, bijvoorbeeld als gevolg van atmosferische depositie. Door verrijking gaan soorten van voedselrijkere omstandigheden overheersen, wordt de vegetatie vaak dichter, en verdwijnen soorten van voedselarme en meer open omstandigheden.</w:t>
      </w:r>
    </w:p>
    <w:p>
      <w:pPr>
        <w:pStyle w:val="Heading5"/>
        <w:rPr/>
      </w:pPr>
      <w:r>
        <w:rPr/>
        <w:t>Effecten van verdroging</w:t>
      </w:r>
    </w:p>
    <w:p>
      <w:pPr>
        <w:pStyle w:val="Normal"/>
        <w:rPr/>
      </w:pPr>
      <w:r>
        <w:rPr/>
        <w:t xml:space="preserve">Afgezien van de droge heiden zijn de Natura 2000-habitattypen afhankelijk van (structureel dan wel tijdelijk) hoge grondwaterstanden en, in het geval van de schraallandvegetaties, van de minimaal periodieke aanvoer van basenhoudend grondwater. Zowel verlaging van de grondwaterstanden als veranderingen in de samenstelling van het grondwater vormen dan ook een grote bedreiging. Ontwatering - door greppels, sloten of een beek met een laag peil - leidt tot lagere of vroeger in het groeiseizoen wegzakkende grondwaterstanden. Waar sloten met een laag peil dwars op een helling liggen, verstoren ze bovendien de toevoer van ondiep grondwater naar de lager gelegen delen. Afname van de aanvoer van dieper grondwater heeft tot gevolg dat de grondwaterstanden boven de keileem minder hoog gehouden worden en sterker gaan schommelen, waardoor de omstandigheden voor de schraallandvegetaties verslechteren. Ook worden er dan minder mineralen aangevoerd, of vindt er juist afvoer plaats naar diepere lagen, wat invloed heeft op de waterkwaliteit boven de keileem. </w:t>
      </w:r>
    </w:p>
    <w:p>
      <w:pPr>
        <w:pStyle w:val="Normal"/>
        <w:rPr/>
      </w:pPr>
      <w:r>
        <w:rPr/>
        <w:t>In de slenken is sprake van een mix van regenwater, ondiep en dieper grondwater. Als de aanvoer van het diepere grondwater afneemt, wordt de invloed van de andere watertypen groter of kan uitloging van de keileem plaatsvinden. Een groter aandeel regenwater leidt tot verzuring, waardoor de kwetsbare schraallandsoorten bedreigd worden. Zo kunnen – door de verzuring – de omstandigheden voor schraallandvegetaties verslechteren, ook bij gelijkblijvende grondwaterstanden. De aanvoer van grondwater van onder de keileem kan afnemen als gevolg van een laag beekpeil (waardoor grondwater wordt afgevangen), van lage peilen in omringende of stroomafwaarts gelegen gebieden of door verminderde aanvoer vanuit stroomopwaarts gelegen inzijgingsgebieden.</w:t>
      </w:r>
    </w:p>
    <w:p>
      <w:pPr>
        <w:pStyle w:val="Heading4"/>
        <w:rPr/>
      </w:pPr>
      <w:r>
        <w:rPr/>
        <w:t>3.1.C Knelpunten en oorzakenanalyse H4010A Vochtige heiden</w:t>
      </w:r>
    </w:p>
    <w:p>
      <w:pPr>
        <w:pStyle w:val="Heading5"/>
        <w:rPr/>
      </w:pPr>
      <w:r>
        <w:rPr/>
        <w:t>Intern beheer</w:t>
      </w:r>
    </w:p>
    <w:p>
      <w:pPr>
        <w:pStyle w:val="Normal"/>
        <w:rPr/>
      </w:pPr>
      <w:r>
        <w:rPr/>
        <w:t>Het beheer van de vochtige heide bestaat uit om het jaar begrazen met schapen en eventueel met geiten. Daarnaast worden incidenteel delen geplagd of gemaaid om vergrassing te bestrijden en wordt boomopslag verwijderd. Daarmee is het beheer vrijwel optimaal. Op één locatie wordt echter te ver richting de slenk begraasd, waardoor hier kansen voor ontwikkeling van schraalland worden beperkt. Hier moet het raster wat worden verplaatst in de richting van de heide.</w:t>
      </w:r>
    </w:p>
    <w:p>
      <w:pPr>
        <w:pStyle w:val="Normal"/>
        <w:rPr/>
      </w:pPr>
      <w:r>
        <w:rPr/>
        <w:t>Ook is het beheer blijkbaar effectief, getuige de huidige goede kwaliteit van delen die 30 jaar geleden zijn geplagd. In Wijnjeterper Schar-west zijn de delen waar uitbreiding van vochtige heiden mogelijk is grotendeels geplagd, zodat hier vrijwel alle maatregelen voor uitbreiding van vochtige heiden zijn genomen. In de Marschen is nog wel enige ruimte voor uitbreiding.</w:t>
      </w:r>
    </w:p>
    <w:p>
      <w:pPr>
        <w:pStyle w:val="Normal"/>
        <w:rPr/>
      </w:pPr>
      <w:r>
        <w:rPr/>
        <w:t>Een mogelijk knelpunt vormt het potentieel negatieve effect van het intensieve beheer op typische soorten door verlies van structuurvariatie en fysieke aantasting van individuen. De aanwezigheid van typische soorten is een kwaliteitkenmerk van habitattypen, zodat achteruitgang kan leiden tot kwaliteitverlies van het habitattype. Of dit aan de orde is, is onbekend.</w:t>
      </w:r>
    </w:p>
    <w:p>
      <w:pPr>
        <w:pStyle w:val="Heading5"/>
        <w:rPr/>
      </w:pPr>
      <w:r>
        <w:rPr/>
        <w:t>Hydrologie</w:t>
      </w:r>
    </w:p>
    <w:p>
      <w:pPr>
        <w:pStyle w:val="Normal"/>
        <w:rPr/>
      </w:pPr>
      <w:r>
        <w:rPr/>
        <w:t>Door recente anti-verdrogingsmaatregelen en de herinrichting van voormalige landbouwenclaves is de verdroging in het gebied waarschijnlijk verminderd, hoewel dit nooit is geanalyseerd. Van een aantal plaatsen is bekend dat verdroging nog steeds aan de orde is, onder meer in De Marschen (waar de lage peilen in de landbouwenclave en de omringende landbouwgebieden in hydrologisch opzicht een probleem vormt) en in Wijnjeterper Schar-west (waar de Nije Heawei en de drooglegging daarvan een probleem vormen).  Deze beide knelpunten worden waarschijnlijk aangepakt in het kader van de opwaardering van de N381. Als dat project doorgaat zal de landbouwenclave tussen de twee deelgebieden Wijnjeterper Schar-west en De Marschen als natuur worden ingericht, waarbij oppervlaktewaterpeilen zullen worden verhoogd. Ook zal in dat kader de Nije Heawei, die door het midden van Wijnjeterper Schar-west loopt mogelijk worden afgewaardeerd, waardoor hier minder drooglegging gerealiseerd hoeft te worden. Hierdoor wordt de drainerende werking van de bermsloten verminderd. In en langs het Wijnjeterper Schar-west liggen nog enkele sloten en greppels die grondwaterstanden in het slenksysteem verlagen. Mogelijk heeft dit een beperkte grondwaterstandverlagende werking ter plaatse van de vochtige heide. In een deel van De Marschen worden te lage slootpeilen gehanteerd. Mogelijk heeft dit een drainerende werking, en daardoor een negatief effect, op grondwaterstanden ter plaatse van vochtige heiden.</w:t>
      </w:r>
    </w:p>
    <w:p>
      <w:pPr>
        <w:pStyle w:val="Normal"/>
        <w:rPr/>
      </w:pPr>
      <w:r>
        <w:rPr/>
        <w:t>Buiten het Natura 2000-gebied worden in landbouwgebieden lage slootpeilen gehanteerd, waardoor de stijghoogte van diepe grondwater wordt verlaagd. Dit draagt waarschijnlijk bij aan verdroging in de vochtige heiden.</w:t>
      </w:r>
    </w:p>
    <w:p>
      <w:pPr>
        <w:pStyle w:val="Heading5"/>
        <w:rPr/>
      </w:pPr>
      <w:r>
        <w:rPr/>
        <w:t>Stikstofdepositie</w:t>
      </w:r>
    </w:p>
    <w:p>
      <w:pPr>
        <w:pStyle w:val="Normal"/>
        <w:rPr/>
      </w:pPr>
      <w:r>
        <w:rPr/>
        <w:t>De te hoge stikstofdepositie is hoogstwaarschijnlijk medeverantwoordelijk voor de vergrassing van vochtige heiden, samen met verdroging. Daarnaast kan het zorgen voor achteruitgang van typische soorten, zoals het inmiddels verdwenen Gentiaanblauwtje. Of de stikstofdepositie leidt tot verzuring van de bodem is onbekend.</w:t>
      </w:r>
    </w:p>
    <w:p>
      <w:pPr>
        <w:pStyle w:val="Heading4"/>
        <w:rPr/>
      </w:pPr>
      <w:r>
        <w:rPr/>
        <w:t>3.1.D Leemten in kennis H4010A Vochtige heiden</w:t>
      </w:r>
    </w:p>
    <w:p>
      <w:pPr>
        <w:pStyle w:val="Normal"/>
        <w:rPr/>
      </w:pPr>
      <w:r>
        <w:rPr/>
        <w:t>Van de meeste typische soorten zijn geen trendgegevens beschikbaar en van de soortgroepen mossen, sprinkhanen en krekels ontbreken inventarisatiegegevens geheel.</w:t>
      </w:r>
    </w:p>
    <w:p>
      <w:pPr>
        <w:pStyle w:val="Normal"/>
        <w:rPr/>
      </w:pPr>
      <w:r>
        <w:rPr/>
        <w:t>Abiotische gegevens ontbreken, waaronder de bodem-pH en zuurbufferend vermogen van de bodem (CEC). Gegevens over grondwaterstanden, grondwaterstromen en keileemverspreiding zijn er slechts in zeer beperkte mate.</w:t>
      </w:r>
    </w:p>
    <w:p>
      <w:pPr>
        <w:pStyle w:val="Heading3"/>
        <w:rPr/>
      </w:pPr>
      <w:r>
        <w:rPr/>
        <w:t>3.2 Gebiedsanalyse H4030 Droge heiden</w:t>
      </w:r>
    </w:p>
    <w:p>
      <w:pPr>
        <w:pStyle w:val="Heading4"/>
        <w:rPr/>
      </w:pPr>
      <w:r>
        <w:rPr/>
        <w:t>3.2.A Kwaliteitsanalyse H4030 Droge heiden op standplaatsniveau</w:t>
      </w:r>
    </w:p>
    <w:p>
      <w:pPr>
        <w:pStyle w:val="Normal"/>
        <w:rPr/>
      </w:pPr>
      <w:r>
        <w:rPr/>
        <w:t>Het doel is behoud van oppervlak en kwaliteit. Het habitattype komt over een aanzienlijk oppervlak voor en is vrijwel geheel goed ontwikkeld (totaal 14,7 ha, waarvan 14,4 ha goed en 0,3 ha matig). Er heeft een verschuiving plaatsgevonden van droge naar vochtige heide als gevolg van hydrologische maatregelen en plagwerkzaamheden. Verdere afname van droge heiden is niet te verwachten, eerder zal het type zich uitbreiden doordat in voormalige landbouwenclaves (geplagde delen) waarschijnlijk lokaal nog een ontwikkeling naar droge heiden plaats kan vinden. Dat zal ook het geval zijn in deelgebied De Marschen, waar nog plagwerkzaamheden zijn gepland.</w:t>
      </w:r>
    </w:p>
    <w:p>
      <w:pPr>
        <w:pStyle w:val="Normal"/>
        <w:rPr/>
      </w:pPr>
      <w:r>
        <w:rPr/>
        <w:t>Er zijn geen duidelijke knelpunten voor dit habitattype op kortere termijn, maar de stikstofdepositie is nu en in 2030 te hoog. De kritische depositiewaarde bedraagt 1100 mol N/ha/jr. De huidige depositie in het gebied varieert van 1286-2023 mol N/ha/jr, en ligt daarbij in het grootste deel van het droge heide-areaal tussen 1400 en 1650 mol N/ha/jr. In 2030 zal de depositie zijn afgenomen, tot 1142-1855 mol N/ha/jr in het gehele Natura 2000-gebied en 1250 en 1550 mol N/ha/jr op het grootste deel van het areaal droge heiden (AERIUS-gegevens, 24-5-2011). De stikstofdepositie is nu dus 300 – 550 mol/ha/jr te hoog, wat in 2030 afneemt tot 150 – 450 mol/ha/jr teveel stikstofdepositie.</w:t>
      </w:r>
    </w:p>
    <w:p>
      <w:pPr>
        <w:pStyle w:val="Normal"/>
        <w:rPr/>
      </w:pPr>
      <w:r>
        <w:rPr/>
        <w:t>Wellicht dat eutrofiëring en/of verzuring als gevolg van stikstofdepositie op den duur zal leiden tot een afname van de soortenrijkdom en daarmee verlies van kwaliteit. Bijvoorbeeld door achteruitgang van korstmossen en/of door vergrassing. Het huidige beheer vertraagt dergelijke ontwikkelingen door middel van periodiek plaggen, maaien, begrazen met schapen en geiten en het verwijderen van (boom)opslag. Dit beheer kan echter negatief uitpakken voor (typische) faunasoorten van droge heiden.</w:t>
      </w:r>
    </w:p>
    <w:p>
      <w:pPr>
        <w:pStyle w:val="Normal"/>
        <w:rPr/>
      </w:pPr>
      <w:r>
        <w:rPr/>
        <w:t>Niet uit te sluiten is dat - ook bij voortzetting van het huidige beheer – de te hoge stikstofdepositie op den duur tot afname van kwaliteit zal leiden. Daarom moet een herstelstrategie worden geformuleerd.</w:t>
      </w:r>
    </w:p>
    <w:p>
      <w:pPr>
        <w:pStyle w:val="Heading4"/>
        <w:rPr/>
      </w:pPr>
      <w:r>
        <w:rPr/>
        <w:t>3.2.B Systeemanalyse H4030 Droge heiden</w:t>
      </w:r>
    </w:p>
    <w:p>
      <w:pPr>
        <w:pStyle w:val="Normal"/>
        <w:rPr/>
      </w:pPr>
      <w:r>
        <w:rPr/>
        <w:t xml:space="preserve">Zie §3.1.B voor de systeembeschrijving. De drogere heiden komen voor op de hogere delen van het gebied. Het betreft de relatief droge, zure en voedselarme infiltratiegebieden met veldpodzolbodem. </w:t>
      </w:r>
    </w:p>
    <w:p>
      <w:pPr>
        <w:pStyle w:val="Heading4"/>
        <w:rPr/>
      </w:pPr>
      <w:r>
        <w:rPr/>
        <w:t>3.2.C Knelpunten en oorzakenanalyse H4030 Droge heiden</w:t>
      </w:r>
    </w:p>
    <w:p>
      <w:pPr>
        <w:pStyle w:val="Heading5"/>
        <w:rPr/>
      </w:pPr>
      <w:r>
        <w:rPr/>
        <w:t>Intern beheer</w:t>
      </w:r>
    </w:p>
    <w:p>
      <w:pPr>
        <w:pStyle w:val="Normal"/>
        <w:rPr/>
      </w:pPr>
      <w:r>
        <w:rPr/>
        <w:t>Het vegetatiebeheer is gelijk aan dat van vochtige heiden en is daarmee al vrijwel optimaal.</w:t>
      </w:r>
    </w:p>
    <w:p>
      <w:pPr>
        <w:pStyle w:val="Normal"/>
        <w:rPr/>
      </w:pPr>
      <w:r>
        <w:rPr/>
        <w:t>Een mogelijk knelpunt vormt het potentieel negatieve effect van het intensieve beheer op structuurvariatie van de vegetatie en, mede daardoor, op typische soorten. Structuurvariatie en typische soorten zijn kwaliteitaspecten, zodat achteruitgang kan leiden tot kwaliteitverlies. Of dit aan de orde is, is onbekend.</w:t>
      </w:r>
    </w:p>
    <w:p>
      <w:pPr>
        <w:pStyle w:val="Heading5"/>
        <w:rPr/>
      </w:pPr>
      <w:r>
        <w:rPr/>
        <w:t>Stikstofdepositie</w:t>
      </w:r>
    </w:p>
    <w:p>
      <w:pPr>
        <w:pStyle w:val="Normal"/>
        <w:rPr/>
      </w:pPr>
      <w:r>
        <w:rPr/>
        <w:t>De te hoge stikstofdepositie is hoogstwaarschijnlijk medeverantwoordelijk voor de vergrassing van droge heiden. Daarnaast kan het zorgen voor achteruitgang van, of uitblijven van vestiging door typische soorten.</w:t>
      </w:r>
    </w:p>
    <w:p>
      <w:pPr>
        <w:pStyle w:val="Heading4"/>
        <w:rPr/>
      </w:pPr>
      <w:r>
        <w:rPr/>
        <w:t>3.2.D Leemten in kennis H4030 Droge heiden</w:t>
      </w:r>
    </w:p>
    <w:p>
      <w:pPr>
        <w:pStyle w:val="Normal"/>
        <w:rPr/>
      </w:pPr>
      <w:r>
        <w:rPr/>
        <w:t>Van de meeste typische soorten zijn geen trendgegevens beschikbaar en van de soortgroepen mossen en sprinkhanen en krekels ontbreken inventarisatiegegevens geheel.</w:t>
      </w:r>
    </w:p>
    <w:p>
      <w:pPr>
        <w:pStyle w:val="Normal"/>
        <w:rPr/>
      </w:pPr>
      <w:r>
        <w:rPr/>
        <w:t>Abiotische gegevens ontbreken, waaronder de bodem-pH en het zuurbufferend vermogen van de bodem (CEC).</w:t>
      </w:r>
    </w:p>
    <w:p>
      <w:pPr>
        <w:pStyle w:val="Heading3"/>
        <w:rPr/>
      </w:pPr>
      <w:r>
        <w:rPr/>
        <w:t>3.3 Gebiedsanalyse H6230 Heischrale graslanden</w:t>
      </w:r>
    </w:p>
    <w:p>
      <w:pPr>
        <w:pStyle w:val="Heading4"/>
        <w:rPr/>
      </w:pPr>
      <w:r>
        <w:rPr/>
        <w:t>3.3.A Kwaliteitsanalyse H6230 Heischrale graslanden op standplaatsniveau</w:t>
      </w:r>
    </w:p>
    <w:p>
      <w:pPr>
        <w:pStyle w:val="Normal"/>
        <w:rPr/>
      </w:pPr>
      <w:r>
        <w:rPr/>
        <w:t>Het instandhoudingsdoel is toename van het oppervlak en verbetering van de kwaliteit van het habitattype. Het betreft circa 1,5 hectare van grotendeels matige kwaliteit (circa 0,9 hectare) in overgangen van droog naar nat, die hoofdzakelijk aanwezig is op de overgang van droge heide naar blauwgrasland. Na een sterke afname in het verleden is het areaal van matig ontwikkelde vormen sinds 1992/1993 toegenomen met ca. 0,5 ha. Die toename is toe te schrijven aan de uitvoering van diverse anti-verdrogingsmaatregelen en een adequaat (verschralings)beheer. De matige kwaliteit hangt samen met het zo goed als ontbreken van meer veeleisende soorten als Heidekartelblad, Gevlekte orchis en Klokjesgentiaan. De typische soort Valkruid gaat achteruit en de Welriekende nachtorchis is na 1979 niet meer aangetroffen. Hiermee wordt op dit moment niet voldaan aan de instandhoudingsdoelstelling.</w:t>
      </w:r>
    </w:p>
    <w:p>
      <w:pPr>
        <w:pStyle w:val="Normal"/>
        <w:rPr/>
      </w:pPr>
      <w:r>
        <w:rPr/>
        <w:t xml:space="preserve">Heischrale graslanden komen voor in een vochtige en een droge vorm. Hier betreft het hoofdzakelijk de vochtige vorm, zodat de hydrologische condities van belang zijn. Dat meer veeleisende soorten grotendeels ontbreken is een aanwijzing dat de invloed van mineralenhoudend grondwater te beperkt is, waardoor de omstandigheden te zuur zijn en de grondwaterstanden mogelijk te diep wegzakken. De zure omstandigheden uiten zich in een groot aandeel aan soorten als Moerasstruisgras, Egelboterbloem en Zwarte zegge. Droge omstandigheden leiden tot een groot aandeel aan soorten als Smalle weegbree, Borstelgras. De recente inrichting van een landbouwenclave en vernatting in enkele aangrenzende landbouwpercelen zal leiden tot afname van de verdroging van enkele heischrale graslandlocaties. De geplande herinrichting van een landbouwstrook langs de N381 zal, waardoor ook de waterhuishouding in het reservaat verbeterd kan worden, zullen leiden tot verdrogingsbestrijding van de heischrale graslanden in deelgebied De Marschen en mogelijk zal daarbij ook het areaal toenemen. Aanpak van de Nije Heawei (verkeersluw maken, drainage verwijderen en zo mogelijk de slenk herstellen) zal de toestroming van grondwater naar het slenkensysteem versterken, en daarmee ook een positieve bijdrage leveren aan de hydrologische omstandigheden van de heischrale graslanden. </w:t>
      </w:r>
    </w:p>
    <w:p>
      <w:pPr>
        <w:pStyle w:val="Normal"/>
        <w:rPr/>
      </w:pPr>
      <w:r>
        <w:rPr/>
        <w:t>De stikstofdepositie is te hoog: De kritische depositiewaarde voor heischrale graslanden bedraagt 830 mol/ha/jr, maar de huidige depositie in het gebied varieert van 1286-2023 mol N/ha/jr en op de huidige heischrale graslandlocaties ligt dat grotendeels tussen 1300 en 1650 mol N/ha/jr. De depositie zal in 2030 zijn afgenomen tot 1142-1855 mol N/ha/jr, en op de huidige heischrale graslandlocaties hoofdzakelijk tussen 1250 en 1500 mol N/ha/jr (AERIUS-gegevens, 24-5-2011). Hiermee is de huidige depositie 470 – 820 mol N/ha/jr te hoog, wat afneemt tot een teveel van 420 – 670 mol N/ha/jr.</w:t>
      </w:r>
    </w:p>
    <w:p>
      <w:pPr>
        <w:pStyle w:val="Normal"/>
        <w:rPr/>
      </w:pPr>
      <w:r>
        <w:rPr/>
        <w:t>Of de verschillende maatregelen leiden tot voldoende herstel van de groeiplaatsen voor kwaliteitsherstel en duurzaam behoud van het habitattype is (nog) onduidelijk en stikstofdepositie verminderd de kans op voldoende herstel. Daarom moet een herstelstrategie worden opgesteld.</w:t>
      </w:r>
    </w:p>
    <w:p>
      <w:pPr>
        <w:pStyle w:val="Heading4"/>
        <w:rPr/>
      </w:pPr>
      <w:r>
        <w:rPr/>
        <w:t>3.3.B Systeemanalyse H6230 Heischrale graslanden</w:t>
      </w:r>
    </w:p>
    <w:p>
      <w:pPr>
        <w:pStyle w:val="Normal"/>
        <w:rPr/>
      </w:pPr>
      <w:r>
        <w:rPr/>
        <w:t xml:space="preserve">Zie §3.1.B voor de systeembeschrijving. Heischrale graslanden liggen op de flanken van de beide zandruggen, waar ze veelal op de overgangszone tussen heiden en blauwgraslanden liggen. </w:t>
      </w:r>
    </w:p>
    <w:p>
      <w:pPr>
        <w:pStyle w:val="Heading4"/>
        <w:rPr/>
      </w:pPr>
      <w:r>
        <w:rPr/>
        <w:t>3.3.C Knelpunten en oorzakenanalyse H6230 Heischrale graslanden</w:t>
      </w:r>
    </w:p>
    <w:p>
      <w:pPr>
        <w:pStyle w:val="Heading5"/>
        <w:rPr/>
      </w:pPr>
      <w:r>
        <w:rPr/>
        <w:t>Beheer</w:t>
      </w:r>
    </w:p>
    <w:p>
      <w:pPr>
        <w:pStyle w:val="Normal"/>
        <w:rPr/>
      </w:pPr>
      <w:r>
        <w:rPr/>
        <w:t>Op een aantal plaatsen wordt de heide te ver richting de slenk begraasd, waardoor daar kansen voor ontwikkeling van schraallanden (heischrale graslanden en blauwgraslanden) worden beperkt. Op deze locaties moet het raster wat worden verplaatst in de richting van de heide.</w:t>
      </w:r>
    </w:p>
    <w:p>
      <w:pPr>
        <w:pStyle w:val="Normal"/>
        <w:rPr/>
      </w:pPr>
      <w:r>
        <w:rPr/>
        <w:t>Het beheer van heischrale graslanden en blauwgraslanden bestaat uit 1 keer per jaar maaien, na augustus, met aangepast (licht) materieel, waarna handmatig nageharkt wordt om strooisel netjes te verwijderen. Pitrus wordt bestreden door in het najaar met de bosmaaier nog eens te maaien. Een perceel met veel Klokjesgentiaan wordt pas eind augustus of in september gemaaid, als 80% van de klokjesgentianen is uitgebloeid. Hier blijft jaarlijks een deel staan ten behoeve van het (inmiddels verdwenen) Gentiaanblauwtje. Hiermee is het beheer vrijwel optimaal, zodat dit geen knelpunt vormt.</w:t>
      </w:r>
    </w:p>
    <w:p>
      <w:pPr>
        <w:pStyle w:val="Normal"/>
        <w:rPr/>
      </w:pPr>
      <w:r>
        <w:rPr/>
      </w:r>
    </w:p>
    <w:p>
      <w:pPr>
        <w:pStyle w:val="Heading5"/>
        <w:rPr/>
      </w:pPr>
      <w:r>
        <w:rPr/>
        <w:t>Typische soorten</w:t>
      </w:r>
    </w:p>
    <w:p>
      <w:pPr>
        <w:pStyle w:val="Normal"/>
        <w:rPr/>
      </w:pPr>
      <w:r>
        <w:rPr/>
        <w:t xml:space="preserve">De typische soort Valkruid gaat achteruit en van deze soort is bekend dat ze gevoelig is voor ammoniumdepositie (De Graaf </w:t>
      </w:r>
      <w:r>
        <w:rPr>
          <w:i/>
        </w:rPr>
        <w:t>et al.</w:t>
      </w:r>
      <w:r>
        <w:rPr/>
        <w:t xml:space="preserve"> 1998) en afname van de populatiegrootte (Luijten </w:t>
      </w:r>
      <w:r>
        <w:rPr>
          <w:i/>
        </w:rPr>
        <w:t>et al.</w:t>
      </w:r>
      <w:r>
        <w:rPr/>
        <w:t xml:space="preserve"> 2000). Deze combinatie maakt dat het risico bestaat dat Valkruid uit het gebied verdwijnt. Als dat gebeurt zal de kwaliteit van het habitattype verder afnemen. Om dit te voorkomen moet in ieder geval duidelijk worden hoe de soort zich ontwikkelt.</w:t>
      </w:r>
    </w:p>
    <w:p>
      <w:pPr>
        <w:pStyle w:val="Heading5"/>
        <w:rPr/>
      </w:pPr>
      <w:r>
        <w:rPr/>
        <w:t>Hydrologie</w:t>
      </w:r>
    </w:p>
    <w:p>
      <w:pPr>
        <w:pStyle w:val="Normal"/>
        <w:rPr/>
      </w:pPr>
      <w:r>
        <w:rPr/>
        <w:t>De afgelopen jaren zijn in het gebied veel hydrologische herstelmaatregelen uitgevoerd. Recent zijn enkele landbouwenclaves heringericht, waardoor de hydrologie gunstiger wordt voor het habitattype en waardoor nieuwe groeiplaatsen kunnen ontstaan. Ook is de onderbemaling in het aangrenzende voormalige landbouwgebied de Poasen opgeheven, wat eveneens een gunstig effect heeft op de hydrologie in Wijnjeterper Schar. In welke mate het hydrologische herstel heeft bijgedragen aan kwaliteitverbetering op de bestaande groeiplaatsen is onzeker. Dit heeft er mede mee te maken dat een belangrijk deel van de heischrale graslanden in het noordwesten van het Natura 2000-gebied liggen, terwijl de hydrologische herstelmaatregelen vooral in het oosten van het gebied zijn genomen.</w:t>
      </w:r>
    </w:p>
    <w:p>
      <w:pPr>
        <w:pStyle w:val="Normal"/>
        <w:rPr/>
      </w:pPr>
      <w:r>
        <w:rPr/>
        <w:t>Resterende knelpunten ten aanzien van lokale hydrologische systemen bestaan uit de drainagesloten langs de Nije Heawei en enkele andere sloten en in het gebied, de sloot langs de westrand van het Natura 2000-gebied en te lage peilen en enkele sloten in de Marschen. Ook heeft het lage peil in het Koningsdiep in een belangrijk deel van het gebied een negatief effect op de grondwaterstanden in de bovenste bodemlaag.</w:t>
      </w:r>
    </w:p>
    <w:p>
      <w:pPr>
        <w:pStyle w:val="Normal"/>
        <w:rPr/>
      </w:pPr>
      <w:r>
        <w:rPr/>
        <w:t xml:space="preserve">De (sub)regionale stijghoogte onder de keileem wordt vooral verlaagd door het lage peil in het Koningsdiep en in omringende landbouwgebieden, inclusief een grenssloot langs de westrand van het Natura 2000-gebied. Door verlaging van de stijghoogtes worden grondwaterstanden boven de keileem meer variabel en neemt eventuele kwel af. Hierdoor neemt de rol van regenwater in de wortelzone toe, waardoor versnelde verzuring optreedt. </w:t>
      </w:r>
    </w:p>
    <w:p>
      <w:pPr>
        <w:pStyle w:val="Heading5"/>
        <w:rPr/>
      </w:pPr>
      <w:r>
        <w:rPr/>
        <w:t>Bemesting</w:t>
      </w:r>
    </w:p>
    <w:p>
      <w:pPr>
        <w:pStyle w:val="Normal"/>
        <w:rPr/>
      </w:pPr>
      <w:r>
        <w:rPr/>
        <w:t>Enkele percelen binnen het Natura 2000-gebied zijn in agrarisch gebruik en worden bemest. Via uit- en afspoeling vormt deze bemesting een bron van vermesting van Natura 2000-habitattypen, zodat het een negatief effect heeft op heischrale graslanden en blauwgraslanden. Daarnaast draagt het bij aan de te hoge stikdepositie in het gebied (§ 3.3.A).</w:t>
      </w:r>
    </w:p>
    <w:p>
      <w:pPr>
        <w:pStyle w:val="Heading5"/>
        <w:rPr/>
      </w:pPr>
      <w:r>
        <w:rPr/>
        <w:t>Stikstofdepositie</w:t>
      </w:r>
    </w:p>
    <w:p>
      <w:pPr>
        <w:pStyle w:val="Normal"/>
        <w:rPr/>
      </w:pPr>
      <w:r>
        <w:rPr/>
        <w:t>De te hoge stikstofdepositie kan leiden tot verzuring, vermesting, vergiftiging en toegenomen gevoeligheid voor andere stressfactoren. Daardoor kan de stikstofdepositie (her)vestiging van typerende soorten beperken, waardoor het zowel uitbreiding van oppervlakte als verbetering van kwaliteit kan beperken. Ook de in 2030 verwachte stikstofdepositie is nog aanzienlijk hoger dan de kritische depositiewaarde.</w:t>
      </w:r>
    </w:p>
    <w:p>
      <w:pPr>
        <w:pStyle w:val="Heading4"/>
        <w:rPr/>
      </w:pPr>
      <w:r>
        <w:rPr/>
        <w:t>3.3.D Leemten in kennis H6230 Heischrale graslanden</w:t>
      </w:r>
    </w:p>
    <w:p>
      <w:pPr>
        <w:pStyle w:val="Normal"/>
        <w:rPr/>
      </w:pPr>
      <w:r>
        <w:rPr/>
        <w:t>Van de meeste typische soorten zijn geen trendgegevens beschikbaar en van de soortgroepen mossen en sprinkhanen en krekels ontbreken inventarisatiegegevens geheel.</w:t>
      </w:r>
    </w:p>
    <w:p>
      <w:pPr>
        <w:pStyle w:val="Normal"/>
        <w:rPr/>
      </w:pPr>
      <w:r>
        <w:rPr/>
        <w:t>Abiotische gegevens ontbreken, waaronder de bodem-pH, het zuurbufferend vermogen van de bodem (CEC), Al/Ca verhouding. Gegevens over grondwaterstanden en grondwaterstroming zijn er nauwelijks. Om de grondwaterstroming beter in beeld te krijgen is een vollediger beeld van de keileemverspreiding nodig.</w:t>
      </w:r>
    </w:p>
    <w:p>
      <w:pPr>
        <w:pStyle w:val="Normal"/>
        <w:rPr/>
      </w:pPr>
      <w:r>
        <w:rPr/>
        <w:t>Om te kunnen beoordelen in welke mate verhoging van het beekpeil en van landbouwpeilen in de omgeving nodig zijn om wegzijging te voorkomen, zijn aanvullende metingen aan stijghoogten (onder en boven de keileem) en waterkwaliteit gewenst.</w:t>
      </w:r>
    </w:p>
    <w:p>
      <w:pPr>
        <w:pStyle w:val="Heading3"/>
        <w:rPr/>
      </w:pPr>
      <w:r>
        <w:rPr/>
        <w:t>3.4 Gebiedsanalyse H6410 Blauwgraslanden</w:t>
      </w:r>
    </w:p>
    <w:p>
      <w:pPr>
        <w:pStyle w:val="Heading4"/>
        <w:rPr/>
      </w:pPr>
      <w:r>
        <w:rPr/>
        <w:t>3.4.A Kwaliteitsanalyse H6410 Blauwgraslanden op standplaatsniveau</w:t>
      </w:r>
    </w:p>
    <w:p>
      <w:pPr>
        <w:pStyle w:val="Normal"/>
        <w:rPr/>
      </w:pPr>
      <w:r>
        <w:rPr/>
        <w:t>Het instandhoudingsdoel voor blauwgraslanden is behoud van oppervlakte en verbetering van de kwaliteit. In 2008 was het totale oppervlakte van het habitattype toegenomen ten opzichte van 1992/1993 (van 1,2 naar 3,9 ha). Het grootste deel van deze uitbreiding betreft matige vormen van het habitattype (van 0,1 naar 2,5 ha), een klein deel betreft goede vormen (van 1,1 naar 1,4 ha). De typische soorten Vlozegge, Knotszegge en Spaanse ruiter hebben zich uitgebreid sinds 1998, maar de typische soorten Melkviooltje en Watersnip zijn in 1975, respectievelijk 1999 voor het laatst waargenomen. In de kwalitatief matige vormen ontbreken de veeleisender ‘fijnproevers’ (Spaanse ruiter, Blonde zegge, Vlozegge, Knotszegge, Gevlekte orchis) en is sprake van een relatief groot aandeel van soorten van zure (Moerasstruisgras, Zwarte zegge, Egelboterbloem) en/of drogere omstandigheden (Smalle weegbree, Gewoon reukgras e.d.). Dat wijst op een te beperkte invloed van mineralenhoudend grondwater, een te grote regenwaterinvloed en te diep wegzakkende grondwaterstanden.</w:t>
      </w:r>
    </w:p>
    <w:p>
      <w:pPr>
        <w:pStyle w:val="Normal"/>
        <w:rPr/>
      </w:pPr>
      <w:r>
        <w:rPr>
          <w:rFonts w:eastAsia="Verdana"/>
        </w:rPr>
        <w:t xml:space="preserve"> </w:t>
      </w:r>
      <w:r>
        <w:rPr/>
        <w:t xml:space="preserve">Al met al is de ontwikkeling van de kwaliteit onzeker, zodat op dit moment niet aan het instandhoudingsdoel wordt voldaan. </w:t>
      </w:r>
    </w:p>
    <w:p>
      <w:pPr>
        <w:pStyle w:val="Normal"/>
        <w:rPr/>
      </w:pPr>
      <w:r>
        <w:rPr/>
        <w:t>Net als het geval is bij de heischrale graslanden, zijn ook voor blauwgraslanden de omstandigheden verbeterd door anti-verdrogingsmaatregelen die sinds het eind van de jaren ’90 zijn uitgevoerd. Door recente herinrichting van de landbouwenclave worden de hydrologische omstandigheden verbeterd en ontstaan nieuwe kansen voor blauwgraslanden. De geplande herinrichting van een landbouwstrook oostelijk langs de N381 zal leiden tot verdrogingsbestrijding van de blauwgraslanden in deelgebied De Marschen en mogelijk zal daarbij ook het areaal toenemen. Aanpak van de Nije Heawei (verkeersluw en drainage verwijderen, zo mogelijk slenk herstellen) zal ook positief bijdragen door herstel van de hydrologie. Recent is echter lokaal afname van kwel geconstateerd en het is onduidelijk wat precies het effect is (geweest) van inrichtingsmaatregelen van de afgelopen 10 – 15 jaar.</w:t>
      </w:r>
    </w:p>
    <w:p>
      <w:pPr>
        <w:pStyle w:val="Normal"/>
        <w:rPr/>
      </w:pPr>
      <w:r>
        <w:rPr/>
        <w:t>De stikstofdepositie is te hoog: De kritische depositiewaarde voor blauwgraslanden bedraagt 1100 mol N/ha/jr, maar de huidige depositie in het gebied varieert van 1286-2023 mol N/ha/jr en op de huidige blauwgraslandlocaties ligt dat grotendeels tussen 1350 en 1650 mol N/ha/jr. De depositie zal in 2030 zijn afgenomen tot 1142-1855 mol N/ha/jr, en op de huidige blauwgraslandlocaties hoofdzakelijk tussen 1250 en 1500 mol N/ha/jr (AERIUS-gegevens, 24-5-2011). Hiermee is de huidige depositie 250 – 550 mol N/ha/jr te hoog, wat afneemt tot een teveel van 150 – 400 mol N/ha/jr.</w:t>
      </w:r>
    </w:p>
    <w:p>
      <w:pPr>
        <w:pStyle w:val="Normal"/>
        <w:rPr/>
      </w:pPr>
      <w:r>
        <w:rPr/>
        <w:t>Of het habitattype in de huidige situatie duurzaam behouden kan worden is onbekend doordat de geschiktheid van de hydrologische situatie niet geheel bekend is.  Bovendien heeft de te hoge stikstofdepositie mogelijk een negatief effect op de (her)vestiging van typische soorten. Daarom moet een herstelstrategie worden opgesteld.</w:t>
      </w:r>
    </w:p>
    <w:p>
      <w:pPr>
        <w:pStyle w:val="Heading4"/>
        <w:rPr/>
      </w:pPr>
      <w:r>
        <w:rPr/>
        <w:t>3.4.B Systeemanalyse H6410 Blauwgraslanden</w:t>
      </w:r>
    </w:p>
    <w:p>
      <w:pPr>
        <w:pStyle w:val="Normal"/>
        <w:rPr/>
      </w:pPr>
      <w:r>
        <w:rPr/>
        <w:t>Zie §3.1.B voor de systeembeschrijving. De blauwgraslanden liggen laag op de flanken en onderin het slenksysteem en op de flank van het beekdal. Dit zijn de delen waar mogelijk periodiek nog kwel van onder de keileem optreedt.</w:t>
      </w:r>
    </w:p>
    <w:p>
      <w:pPr>
        <w:pStyle w:val="Heading4"/>
        <w:rPr/>
      </w:pPr>
      <w:r>
        <w:rPr/>
        <w:t>3.4.C Knelpunten en oorzakenanalyse H6410 Blauwgraslanden</w:t>
      </w:r>
    </w:p>
    <w:p>
      <w:pPr>
        <w:pStyle w:val="Normal"/>
        <w:rPr/>
      </w:pPr>
      <w:r>
        <w:rPr/>
        <w:t>De knelpunten voor blauwgraslanden zijn vrijwel dezelfde als die voor heischrale graslanden. Hier worden de verschillen ten opzichte van heischrale graslanden aangegeven, zie de knelpuntenanalyse van heischrale graslanden (§ 3.3.C) voor overige details.</w:t>
      </w:r>
    </w:p>
    <w:p>
      <w:pPr>
        <w:pStyle w:val="Heading5"/>
        <w:rPr/>
      </w:pPr>
      <w:r>
        <w:rPr/>
        <w:t>Beheer</w:t>
      </w:r>
    </w:p>
    <w:p>
      <w:pPr>
        <w:pStyle w:val="Normal"/>
        <w:rPr/>
      </w:pPr>
      <w:r>
        <w:rPr/>
        <w:t xml:space="preserve">Het optimale beheer voor blauwgraslanden is gelijk aan dat voor heischrale graslanden en hiermee doet zich geen knelpunt voor. </w:t>
      </w:r>
    </w:p>
    <w:p>
      <w:pPr>
        <w:pStyle w:val="Heading5"/>
        <w:rPr/>
      </w:pPr>
      <w:r>
        <w:rPr/>
        <w:t>Hydrologie</w:t>
      </w:r>
    </w:p>
    <w:p>
      <w:pPr>
        <w:pStyle w:val="Normal"/>
        <w:rPr/>
      </w:pPr>
      <w:r>
        <w:rPr/>
        <w:t xml:space="preserve">Voor blauwgraslanden is (periodiek optredende) kwel van onder de keileem meer van belang dan voor heischrale graslanden. Verder is de hydrologische afhankelijkheid van blauwgraslanden vergelijkbaar met die van heischrale graslanden , zij het met hogere grondwaterstanden. Daardoor gelden voor blauwgraslanden alle in § 3.3.C gesignaleerde knelpunten ten aanzien de hydrologie, maar zijn de knelpunten ten aanzien van (sub)regionale stijghoogten van groter belang voor blauwgraslanden. </w:t>
      </w:r>
    </w:p>
    <w:p>
      <w:pPr>
        <w:pStyle w:val="Heading5"/>
        <w:rPr/>
      </w:pPr>
      <w:r>
        <w:rPr/>
        <w:t>Bemesting</w:t>
      </w:r>
    </w:p>
    <w:p>
      <w:pPr>
        <w:pStyle w:val="Normal"/>
        <w:rPr/>
      </w:pPr>
      <w:r>
        <w:rPr/>
        <w:t>Enkele percelen binnen het Natura 2000-gebied zijn in agrarisch gebruik en worden bemest. Door uit- en afspoeling vormt deze bemesting een bron van vermesting van Natura 2000-habitattypen, waardoor het een negatief effect heeft op heischrale graslanden en blauwgraslanden.</w:t>
      </w:r>
    </w:p>
    <w:p>
      <w:pPr>
        <w:pStyle w:val="Heading5"/>
        <w:rPr/>
      </w:pPr>
      <w:r>
        <w:rPr/>
        <w:t>Stikstofdepositie</w:t>
      </w:r>
    </w:p>
    <w:p>
      <w:pPr>
        <w:pStyle w:val="Normal"/>
        <w:rPr/>
      </w:pPr>
      <w:r>
        <w:rPr/>
        <w:t>De te hoge stikstofdepositie kan leiden tot verzuring, vermesting, vergiftiging en toegenomen gevoeligheid voor andere stressfactoren. Daardoor kan de stikstofdepositie (her)vestiging van typerende soorten beperken, waardoor het zowel uitbreiding van oppervlakte als verbetering van kwaliteit kan beperken. Ook de in 2030 verwachte stikstofdepositie is nog aanzienlijk hoger dan de kritische depositiewaarde.</w:t>
      </w:r>
    </w:p>
    <w:p>
      <w:pPr>
        <w:pStyle w:val="Heading4"/>
        <w:rPr/>
      </w:pPr>
      <w:r>
        <w:rPr/>
        <w:t>3.4.D Leemten in kennis H6410 Blauwgraslanden</w:t>
      </w:r>
    </w:p>
    <w:p>
      <w:pPr>
        <w:pStyle w:val="Normal"/>
        <w:rPr/>
      </w:pPr>
      <w:r>
        <w:rPr/>
        <w:t>Van de meeste typische soorten zijn geen trendgegevens beschikbaar en van de soortgroepen mossen en sprinkhanen en krekels zijn geen inventarisatiegegevens voorhanden.</w:t>
      </w:r>
    </w:p>
    <w:p>
      <w:pPr>
        <w:pStyle w:val="Normal"/>
        <w:rPr/>
      </w:pPr>
      <w:r>
        <w:rPr/>
        <w:t>Abiotische gegevens ontbreken, waaronder de bodem-pH, het zuurbufferend vermogen van de bodem (CEC), Al/Ca verhouding, grondwaterstanden, grondwaterstroming en eventueel optreden van kwel van onder de keileem. Om de grondwaterstroming beter in beeld te krijgen is een vollediger beeld van de keileemverspreiding nodig.</w:t>
      </w:r>
    </w:p>
    <w:p>
      <w:pPr>
        <w:pStyle w:val="Normal"/>
        <w:rPr/>
      </w:pPr>
      <w:r>
        <w:rPr/>
        <w:t>Om te kunnen beoordelen of verhoging van het beekpeil en van landbouwpeilen in de omgeving nodig zijn, zijn aanvullende metingen aan waterstanden en waterkwaliteit gewenst.</w:t>
      </w:r>
    </w:p>
    <w:p>
      <w:pPr>
        <w:pStyle w:val="Normal"/>
        <w:rPr/>
      </w:pPr>
      <w:r>
        <w:rPr/>
      </w:r>
    </w:p>
    <w:p>
      <w:pPr>
        <w:pStyle w:val="Heading3"/>
        <w:rPr/>
      </w:pPr>
      <w:r>
        <w:rPr/>
        <w:t>3.5 Gebiedsanalyse H7150 Pioniervegetaties met snavelbiezen</w:t>
      </w:r>
    </w:p>
    <w:p>
      <w:pPr>
        <w:pStyle w:val="Heading4"/>
        <w:rPr/>
      </w:pPr>
      <w:r>
        <w:rPr/>
        <w:t>3.5.A Kwaliteitsanalyse H7150 Pioniervegetaties met snavelbiezen op standplaatsniveau</w:t>
      </w:r>
    </w:p>
    <w:p>
      <w:pPr>
        <w:pStyle w:val="Normal"/>
        <w:rPr/>
      </w:pPr>
      <w:r>
        <w:rPr/>
        <w:t xml:space="preserve">Het instandhoudingsdoel voor pioniervegetaties met snavelbiezen is uitbreiding van oppervlakte en behoud van kwaliteit. Tussen begin jaren ’90 en eind jaren ’00 zijn de kwaliteit en het oppervlak toegenomen: van 0,4 ha goed en 0,1 ha matig begin jaren ’90 naar 2,8 ha goede vegetaties zonder matige vormen. Op dit moment wordt dus aan het instandhoudingsdoel voldaan. </w:t>
      </w:r>
    </w:p>
    <w:p>
      <w:pPr>
        <w:pStyle w:val="Normal"/>
        <w:rPr/>
      </w:pPr>
      <w:r>
        <w:rPr/>
        <w:t xml:space="preserve">In de toekomst zal het areaal van dit habitattype fluctueren, omdat het een pionierstadium betreft, dat zich tijdelijk ontwikkelt op plagplekken. Het aanwezige areaal wordt hierbij bepaald door het aantal recent geplagde plekken. </w:t>
      </w:r>
    </w:p>
    <w:p>
      <w:pPr>
        <w:pStyle w:val="Normal"/>
        <w:rPr/>
      </w:pPr>
      <w:r>
        <w:rPr/>
        <w:t>De stikstofdepositie is bijna op het voor dit habitattype gewenste niveau en neemt af tot een gunstig niveau: De kritische depositiewaarde voor pioniervegetaties met snavelbiezen bedraagt 1600 mol N/ha/jr. De huidige depositie in het gebied varieert van 1286-2023 mol N/ha/jr en op de huidige groeiplaatsen van het habitattype ligt dat grotendeels tussen 1400 en 1650 mol N/ha/jr. De depositie zal in 2030 zijn afgenomen tot 1142-1855 mol N/ha/jr, en op de huidige locaties met pioniervegetaties met snavelbiezen hoofdzakelijk tussen 1250-1550 mol N/ha/jr (AERIUS-gegevens, 24-5-2011). Hiermee is de huidige depositie tot 50 mol N/ha/jr te hoog, maar in 2030 zal de depositie lager zijn dan de kritische waarde.</w:t>
      </w:r>
    </w:p>
    <w:p>
      <w:pPr>
        <w:pStyle w:val="Normal"/>
        <w:rPr/>
      </w:pPr>
      <w:r>
        <w:rPr/>
        <w:t>Alleen in 2010 is de berekende depositie in een deel van het habitattype enigszins te hoog. Bovendien zal het habitattype profiteren van de maatregelen die worden genomen ten behoeve van vochtige heiden, die leiden tot vernatting. Een en ander betekent dat de kwaliteit en het oppervlakte van het habitattype niet zullen afnemen ten gevolge van overmatige stikstofdepositie. Daarom hoeft voor dit habitattype geen herstelstrategie opgesteld te worden.</w:t>
      </w:r>
    </w:p>
    <w:p>
      <w:pPr>
        <w:pStyle w:val="Heading4"/>
        <w:rPr/>
      </w:pPr>
      <w:r>
        <w:rPr/>
        <w:t>3.5.B Systeemanalyse H7150 Pioniervegetaties met snavelbiezen</w:t>
      </w:r>
    </w:p>
    <w:p>
      <w:pPr>
        <w:pStyle w:val="Normal"/>
        <w:rPr/>
      </w:pPr>
      <w:r>
        <w:rPr/>
        <w:t>N.V.T. (Uit de kwaliteitsanalyse blijkt dit niet van toepassing.)</w:t>
      </w:r>
    </w:p>
    <w:p>
      <w:pPr>
        <w:pStyle w:val="Heading4"/>
        <w:rPr/>
      </w:pPr>
      <w:r>
        <w:rPr/>
        <w:t>3.5.C Knelpunten en oorzakenanalyse H7150 Pioniervegetaties met snavelbiezen</w:t>
      </w:r>
    </w:p>
    <w:p>
      <w:pPr>
        <w:pStyle w:val="Normal"/>
        <w:rPr/>
      </w:pPr>
      <w:r>
        <w:rPr/>
        <w:t>N.V.T. (Uit de kwaliteitsanalyse blijkt dit niet van toepassing.)</w:t>
      </w:r>
    </w:p>
    <w:p>
      <w:pPr>
        <w:pStyle w:val="Heading4"/>
        <w:rPr/>
      </w:pPr>
      <w:r>
        <w:rPr/>
        <w:t>3.5.D Leemten in kennis H7150 Pioniervegetaties met snavelbiezen</w:t>
      </w:r>
    </w:p>
    <w:p>
      <w:pPr>
        <w:pStyle w:val="Normal"/>
        <w:rPr/>
      </w:pPr>
      <w:r>
        <w:rPr/>
        <w:t>N.V.T. (Uit de kwaliteitsanalyse blijkt dit niet van toepassing.)</w:t>
      </w:r>
    </w:p>
    <w:p>
      <w:pPr>
        <w:pStyle w:val="Normal"/>
        <w:rPr/>
      </w:pPr>
      <w:r>
        <w:rPr/>
      </w:r>
    </w:p>
    <w:p>
      <w:pPr>
        <w:pStyle w:val="Heading2"/>
        <w:rPr>
          <w:sz w:val="20"/>
          <w:szCs w:val="20"/>
        </w:rPr>
      </w:pPr>
      <w:r>
        <w:rPr>
          <w:sz w:val="20"/>
          <w:szCs w:val="20"/>
        </w:rPr>
      </w:r>
      <w:r>
        <w:br w:type="page"/>
      </w:r>
    </w:p>
    <w:p>
      <w:pPr>
        <w:pStyle w:val="Heading2"/>
        <w:rPr/>
      </w:pPr>
      <w:bookmarkStart w:id="2" w:name="maatregelen"/>
      <w:bookmarkEnd w:id="2"/>
      <w:r>
        <w:rPr/>
        <w:t>4. Gebiedsgerichte uitwerking herstelstrategie en maatregelenpakketten</w:t>
      </w:r>
    </w:p>
    <w:p>
      <w:pPr>
        <w:pStyle w:val="Heading3"/>
        <w:rPr/>
      </w:pPr>
      <w:r>
        <w:rPr/>
        <w:t>Eerste bepaling herstelstrategieën en maatregelenpakketten op gradiëntniveau</w:t>
      </w:r>
    </w:p>
    <w:p>
      <w:pPr>
        <w:pStyle w:val="Normal"/>
        <w:rPr/>
      </w:pPr>
      <w:r>
        <w:rPr/>
        <w:t>Zie figuur 3.1 voor een visualisatie van de gradiënt.</w:t>
      </w:r>
    </w:p>
    <w:p>
      <w:pPr>
        <w:pStyle w:val="Normal"/>
        <w:rPr/>
      </w:pPr>
      <w:r>
        <w:rPr/>
        <w:t>De grootste knelpunten in dit gebied komen voort uit verdroging, verzuring en vermesting. De oorzaken van deze knelpunten liggen zowel op het vlak van de hydrologie als op het vlak van stikstofdepositie. Deels versterken beide oorzaken elkaar. Hieronder wordt per habitattype een pakket van maatregelen geformuleerd om het instandhoudingsdoel te realiseren tegen de achtergrond van de heersende en te verwachten stikstofdepositie. Waar meerdere opties bestaan is steeds gekozen voor de optie die zich hier of elders het best heeft bewezen of, indien dit criterium geen uitsluitsel geeft, voor de optie die het meest kosteneffectief is.</w:t>
      </w:r>
    </w:p>
    <w:p>
      <w:pPr>
        <w:pStyle w:val="Heading3"/>
        <w:rPr/>
      </w:pPr>
      <w:r>
        <w:rPr/>
        <w:t>4.1 Herstelstrategie en maatregelen H4010A Vochtige heiden</w:t>
      </w:r>
    </w:p>
    <w:p>
      <w:pPr>
        <w:pStyle w:val="Normal"/>
        <w:rPr/>
      </w:pPr>
      <w:r>
        <w:rPr/>
        <w:t xml:space="preserve">De maatregelen bestaan uit voortzetten van het huidige beheer, monitoren van de ontwikkeling van typische soorten, monitoren van verzuring en bepalen van de hydrologische situatie. </w:t>
      </w:r>
    </w:p>
    <w:p>
      <w:pPr>
        <w:pStyle w:val="Normal"/>
        <w:rPr/>
      </w:pPr>
      <w:r>
        <w:rPr/>
        <w:t xml:space="preserve">Op dit moment is de stikstofdepositie te hoog en ook op langere termijn blijft dat in belangrijke mate het geval. De overschrijding is het sterkst (tot maximaal ca. 500 mol N/ha/jr) in het zuidwestelijke deel van het gebied. </w:t>
      </w:r>
    </w:p>
    <w:p>
      <w:pPr>
        <w:pStyle w:val="Heading5"/>
        <w:rPr/>
      </w:pPr>
      <w:r>
        <w:rPr/>
        <w:t>Voortzetten van het gevoerde beheer</w:t>
      </w:r>
    </w:p>
    <w:p>
      <w:pPr>
        <w:pStyle w:val="Normal"/>
        <w:rPr/>
      </w:pPr>
      <w:r>
        <w:rPr/>
        <w:t>Het huidige beheer bestaat uit om het jaar begrazen met schapen en eventueel met geiten. Daarnaast worden incidenteel delen geplagd of gemaaid om vergrassing te bestrijden en wordt boomopslag verwijderd. Dit beheer dient grotendeels te worden voortgezet, omdat het bewezen effectief is. Wel moeten her en der delen minder intensief worden beheerd ten behoeve van typische faunasoorten. Hier mag dus enige vergrassing en/of boomopslag optreden, hoewel dat de vegetatiekundige kwaliteit van het habitattype kan verminderen.</w:t>
      </w:r>
    </w:p>
    <w:p>
      <w:pPr>
        <w:pStyle w:val="Normal"/>
        <w:rPr/>
      </w:pPr>
      <w:r>
        <w:rPr/>
        <w:t>Eén veeraster dat te dicht bij de slenk staat dient te worden verplaatst richting de heide om schraallandontwikkeling mogelijk te maken.</w:t>
      </w:r>
    </w:p>
    <w:p>
      <w:pPr>
        <w:pStyle w:val="Heading5"/>
        <w:rPr/>
      </w:pPr>
      <w:r>
        <w:rPr/>
        <w:t>Monitoren van ontwikkeling van typische soorten</w:t>
      </w:r>
    </w:p>
    <w:p>
      <w:pPr>
        <w:pStyle w:val="Normal"/>
        <w:rPr/>
      </w:pPr>
      <w:r>
        <w:rPr/>
        <w:t>Om te kunnen bepalen of het beheer negatief uitpakt voor typische faunasoorten is het zaak de aantalsontwikkeling van typische faunasoorten te monitoren. Dit gaat om de soorten Adder, Levenbarende hagedis, Gentiaanblauwtje (momenteel niet meer in het gebied aanwezig), Groentje, Heidesabelsprinkhaan en Moerassprinkhaan. Door zowel intensief beheerde delen als minder intensief beheerde delen te monitoren ontstaat inzicht in de rol van het beheer. Om de beheerintensiteit aan te kunnen passen op de effecten op fauna is een relatief hoge monitoringfrequentie nodig. Daarom dient ten minste eens per 3 jaar te worden gemonitoord.</w:t>
      </w:r>
    </w:p>
    <w:p>
      <w:pPr>
        <w:pStyle w:val="Normal"/>
        <w:rPr/>
      </w:pPr>
      <w:r>
        <w:rPr/>
        <w:t>Mocht uit de monitoring blijken dat het intensieve beheer negatief uitwerkt voor de typische faunasoorten dan kan het oppervlak aan minder intensief beheerde delen lokaal wat worden uitgebreid, waarbij verslechtering van de vegetatiekwaliteit dus wordt geaccepteerd. Alternatieve maatregelen om verzuring en vermesting te voorkomen zijn o.a. vernatten (toename denitrificatie) en uitstrooien van leem en/of kalk (aanvullen zuurbufferend vermogen). Uitstrooien van leem en/of kalk brengt wel een risico op eutrofiëring mee.</w:t>
      </w:r>
    </w:p>
    <w:p>
      <w:pPr>
        <w:pStyle w:val="Heading5"/>
        <w:rPr/>
      </w:pPr>
      <w:r>
        <w:rPr/>
        <w:t>Monitoren van bodemverzuring</w:t>
      </w:r>
    </w:p>
    <w:p>
      <w:pPr>
        <w:pStyle w:val="Normal"/>
        <w:rPr/>
      </w:pPr>
      <w:r>
        <w:rPr/>
        <w:t>Om vast te stellen of de bodem verzuurt moet de zuurgraad en de buffercapaciteit van de bodem en de ontwikkeling daarvan worden gemonitoord. Dit kan door op een aantal plaatsen bodemmonsters te nemen en hierin de pH-H</w:t>
      </w:r>
      <w:r>
        <w:rPr>
          <w:vertAlign w:val="subscript"/>
        </w:rPr>
        <w:t>2</w:t>
      </w:r>
      <w:r>
        <w:rPr/>
        <w:t>O en de CEC (of Al/Ca-verhouding) te bepalen. Bodemverzuring is een langzaam proces, zodat met monitoring eens per 6 jaar (voorafgaand aan herziening van het beheerplan) volstaan kan worden.</w:t>
      </w:r>
    </w:p>
    <w:p>
      <w:pPr>
        <w:pStyle w:val="Normal"/>
        <w:rPr/>
      </w:pPr>
      <w:r>
        <w:rPr/>
        <w:t xml:space="preserve">Mocht uit de monitoring blijken dat de bodem verzuurt dan kan onderzocht worden of dit tegengegaan kan worden door leem en/of kalk uit te strooien. Uitstrooien van leem en/of kalk brengt een risico op eutrofiëring mee, zodat aanvullend onderzoek nodig is om te bepalen of het hier het gewenste effect heeft. </w:t>
      </w:r>
    </w:p>
    <w:p>
      <w:pPr>
        <w:pStyle w:val="Normaalweb"/>
        <w:rPr/>
      </w:pPr>
      <w:r>
        <w:rPr/>
        <w:t xml:space="preserve">Omdat vooral in zuidwestelijke deel van het gebied de depositie hoog is en blijft (maximaal ca. 700 mol N/ha/jr overschrijding van de kritische depositiewaarde nu en ca. 500 in 2030), blijft het risico van kwaliteitsverlies aanwezig, ook bij optimale inzet van beheersmaatregelen. </w:t>
      </w:r>
    </w:p>
    <w:p>
      <w:pPr>
        <w:pStyle w:val="Heading5"/>
        <w:rPr/>
      </w:pPr>
      <w:r>
        <w:rPr/>
        <w:t>Bepalen van de hydrologische situatie</w:t>
      </w:r>
    </w:p>
    <w:p>
      <w:pPr>
        <w:pStyle w:val="Normal"/>
        <w:rPr/>
      </w:pPr>
      <w:r>
        <w:rPr/>
        <w:t xml:space="preserve">Door het voormalige hydrologische meetnet deels te herstellen en enkele buizen bij te plaatsen ontstaat voldoende inzicht in grondwaterstanden en stijghoogtes. Door ook op enkele plaatsen de grondwatersamenstelling te bepalen ontstaat inzicht in het eventueel optreden van kwel van onder de keileem. </w:t>
      </w:r>
    </w:p>
    <w:p>
      <w:pPr>
        <w:pStyle w:val="Normal"/>
        <w:rPr/>
      </w:pPr>
      <w:r>
        <w:rPr/>
        <w:t>Omdat keileem in het hydrologische systeem een grote rol speelt zal ook vastgesteld dienen te worden waar keileem aanwezig is en welke dikte het globaal heeft. Hierover is informatie voorhanden uit boringen die zijn opgenomen in Dino-loket en uit boringen die zijn verricht ten behoeve van de eerdere hydrologische studies en inrichtingsplannen voor Wijnjeterper Schar-west en de Marschen (deze zijn niet opgenomen in Dino). Door al deze informatie te combineren ontstaat een gedetailleerder en betrouwbaarder beeld van de keileemverspreiding dan nu beschikbaar is.</w:t>
      </w:r>
    </w:p>
    <w:p>
      <w:pPr>
        <w:pStyle w:val="Normal"/>
        <w:rPr/>
      </w:pPr>
      <w:r>
        <w:rPr/>
        <w:t>Op basis van deze informatie dient te worden geanalyseerd hoe het hydrologisch systeem van het Wijnjeterper Schar functioneert. Aandachtspunten in deze analyse zijn de rol van grondwater onder de keileem (inclusief kwel), waar op de hogere delen dusdanige stagnatie optreedt dat gunstige condities ontstaan voor vochtige heiden en of en waar nog gunstige condities voor heischrale graslanden optreden.</w:t>
      </w:r>
    </w:p>
    <w:p>
      <w:pPr>
        <w:pStyle w:val="Normal"/>
        <w:rPr/>
      </w:pPr>
      <w:r>
        <w:rPr/>
        <w:t>Op basis van deze informatie kan de effectiviteit van anti-verdrogingsmaatregelen tot nog toe worden bepaald en kunnen nut en noodzaak van verdere maatregelen worden afgewogen.</w:t>
      </w:r>
    </w:p>
    <w:p>
      <w:pPr>
        <w:pStyle w:val="Heading3"/>
        <w:rPr/>
      </w:pPr>
      <w:r>
        <w:rPr/>
        <w:t>4.2 Herstelstrategie en maatregelen H4030 Droge heiden</w:t>
      </w:r>
    </w:p>
    <w:p>
      <w:pPr>
        <w:pStyle w:val="Normaalweb"/>
        <w:rPr/>
      </w:pPr>
      <w:r>
        <w:rPr/>
        <w:t>De maatregelen bestaan uit voortzetten van het huidige beheer, monitoren van de ontwikkeling van typische soorten en het monitoren van verzuring.</w:t>
      </w:r>
    </w:p>
    <w:p>
      <w:pPr>
        <w:pStyle w:val="Normaalweb"/>
        <w:rPr/>
      </w:pPr>
      <w:r>
        <w:rPr/>
        <w:t xml:space="preserve">Omdat de depositie te hoog is en blijft (maximaal ca. 900 mol N/ha/jr overschrijding van de kritische depositiewaarde nu en ca. 700 in 2030), blijft het risico van kwaliteitsverlies aanwezig, ook bij optimale inzet van beheersmaatregelen. </w:t>
      </w:r>
    </w:p>
    <w:p>
      <w:pPr>
        <w:pStyle w:val="Normaalweb"/>
        <w:rPr/>
      </w:pPr>
      <w:r>
        <w:rPr/>
      </w:r>
    </w:p>
    <w:p>
      <w:pPr>
        <w:pStyle w:val="Heading5"/>
        <w:rPr/>
      </w:pPr>
      <w:r>
        <w:rPr/>
        <w:t>Voortzetten van het gevoerde beheer</w:t>
      </w:r>
    </w:p>
    <w:p>
      <w:pPr>
        <w:pStyle w:val="Normaalweb"/>
        <w:rPr/>
      </w:pPr>
      <w:r>
        <w:rPr/>
        <w:t>Zie § 4.1.</w:t>
      </w:r>
    </w:p>
    <w:p>
      <w:pPr>
        <w:pStyle w:val="Heading5"/>
        <w:rPr/>
      </w:pPr>
      <w:r>
        <w:rPr/>
        <w:t>Monitoren van ontwikkeling van typische soorten</w:t>
      </w:r>
    </w:p>
    <w:p>
      <w:pPr>
        <w:pStyle w:val="Normaalweb"/>
        <w:rPr/>
      </w:pPr>
      <w:r>
        <w:rPr/>
        <w:t>Zie § 4.1, maar voor droge heiden gaat het om andere soorten. In droge heiden dienen de volgende soorten te worden gemonitoord: Groentje, Heideblauwtje, Heivlinder, Kommavlinder, Vals heideblauwtje, Blauwvleugelsprinkhaan, Wrattenbijter, Zadelsprinkhaan, Zoemertje, Boomleeuwerik, Klapekster, Roodborsttapuit en Veldleeuwerik.</w:t>
      </w:r>
    </w:p>
    <w:p>
      <w:pPr>
        <w:pStyle w:val="Heading5"/>
        <w:rPr/>
      </w:pPr>
      <w:r>
        <w:rPr/>
        <w:t>Monitoren van bodemverzuring</w:t>
      </w:r>
    </w:p>
    <w:p>
      <w:pPr>
        <w:pStyle w:val="Normaalweb"/>
        <w:rPr/>
      </w:pPr>
      <w:r>
        <w:rPr/>
        <w:t>Zie § 4.1.</w:t>
      </w:r>
    </w:p>
    <w:p>
      <w:pPr>
        <w:pStyle w:val="Heading3"/>
        <w:rPr/>
      </w:pPr>
      <w:r>
        <w:rPr/>
        <w:t>4.3 Herstelstrategie en maatregelen H6230 Heischrale graslanden</w:t>
      </w:r>
    </w:p>
    <w:p>
      <w:pPr>
        <w:pStyle w:val="Normaalweb"/>
        <w:rPr/>
      </w:pPr>
      <w:r>
        <w:rPr/>
        <w:t xml:space="preserve">De maatregelen bestaan uit voortzetten van het huidige beheer, het lokaal uitbreiden van de schraallandlocaties door het terugzetten van bos en struweel, monitoren van verzuring, bepalen van de hydrologische situatie en versterken van de hydrologische situatie. </w:t>
      </w:r>
    </w:p>
    <w:p>
      <w:pPr>
        <w:pStyle w:val="Normaalweb"/>
        <w:rPr/>
      </w:pPr>
      <w:r>
        <w:rPr/>
        <w:t xml:space="preserve">Omdat de depositie fors hoog is en blijft (maximaal ca. 1200 mol N/ha/jr overschrijding van de kritische depositiewaarde nu en ca. 1000 in 2030), blijft het risico van kwaliteitsverlies aanwezig, ook bij optimale inzet van beheersmaatregelen. </w:t>
      </w:r>
    </w:p>
    <w:p>
      <w:pPr>
        <w:pStyle w:val="Heading5"/>
        <w:rPr/>
      </w:pPr>
      <w:r>
        <w:rPr/>
        <w:t>Voortzetten van het gevoerde beheer</w:t>
      </w:r>
    </w:p>
    <w:p>
      <w:pPr>
        <w:pStyle w:val="Normal"/>
        <w:rPr/>
      </w:pPr>
      <w:r>
        <w:rPr/>
        <w:t>Het huidige beheer van heischrale graslanden en blauwgraslanden bestaat uit 1 keer per jaar maaien, na augustus, met aangepast (licht) materieel, waarna handmatig nageharkt wordt om strooisel netjes te verwijderen. Pitrus wordt bestreden door in het najaar met de bosmaaier nog eens te maaien. Een perceel met veel Klokjesgentiaan wordt pas eind augustus of in september gemaaid, als 80% van de klokjesgentianen is uitgebloeid. Hier blijft jaarlijks een deel staan ten behoeve van het (inmiddels verdwenen) Gentiaanblauwtje. Dit beheer is vrijwel ideaal en moet worden voortgezet.</w:t>
      </w:r>
    </w:p>
    <w:p>
      <w:pPr>
        <w:pStyle w:val="Normal"/>
        <w:rPr/>
      </w:pPr>
      <w:r>
        <w:rPr/>
        <w:t xml:space="preserve">Op een aantal locaties langs de randen van de slenken is bos en struweel aanwezig. Door deze begroeiing te verwijderen worden de mogelijkheden voor ontwikkeling van schraallandvegetaties verruimd. </w:t>
      </w:r>
    </w:p>
    <w:p>
      <w:pPr>
        <w:pStyle w:val="Normal"/>
        <w:rPr/>
      </w:pPr>
      <w:r>
        <w:rPr/>
        <w:t xml:space="preserve">Op de recent geplagde voormalige landbouwgronden kan, indien vastgesteld is dat de vegetatieontwikkeling niet gunstig (genoeg) verloopt, overwogen worden om maaisel van heischraal grasland uit het gebied op te brengen op potentieel geschikte locaties. </w:t>
      </w:r>
    </w:p>
    <w:p>
      <w:pPr>
        <w:pStyle w:val="Heading5"/>
        <w:rPr/>
      </w:pPr>
      <w:r>
        <w:rPr/>
        <w:t>Stoppen van bemesting</w:t>
      </w:r>
    </w:p>
    <w:p>
      <w:pPr>
        <w:pStyle w:val="Normal"/>
        <w:rPr/>
      </w:pPr>
      <w:r>
        <w:rPr/>
        <w:t>De bemesting in enkele agrarische percelen binnen het Natura 2000-gebied dient te worden beëindigd.</w:t>
      </w:r>
      <w:r>
        <w:br w:type="page"/>
      </w:r>
    </w:p>
    <w:p>
      <w:pPr>
        <w:pStyle w:val="Heading5"/>
        <w:rPr/>
      </w:pPr>
      <w:r>
        <w:rPr/>
        <w:t>Monitoren van ontwikkeling van typische soorten</w:t>
      </w:r>
    </w:p>
    <w:p>
      <w:pPr>
        <w:pStyle w:val="Normal"/>
        <w:rPr/>
      </w:pPr>
      <w:r>
        <w:rPr/>
        <w:t>Om te voorkomen dat Valkruid uit het gebied verdwijnt, dient de populatieomvang jaarlijks te worden vastgesteld opdat op tijd kan worden ingegrepen als de soort zich (al te) negatief ontwikkelt.</w:t>
      </w:r>
    </w:p>
    <w:p>
      <w:pPr>
        <w:pStyle w:val="Heading5"/>
        <w:rPr/>
      </w:pPr>
      <w:r>
        <w:rPr/>
        <w:t>Monitoren van bodemverzuring</w:t>
      </w:r>
    </w:p>
    <w:p>
      <w:pPr>
        <w:pStyle w:val="Normaalweb"/>
        <w:rPr/>
      </w:pPr>
      <w:r>
        <w:rPr/>
        <w:t>Zie § 4.1.</w:t>
      </w:r>
    </w:p>
    <w:p>
      <w:pPr>
        <w:pStyle w:val="Heading5"/>
        <w:rPr/>
      </w:pPr>
      <w:r>
        <w:rPr/>
        <w:t>Bepalen van de hydrologische situatie</w:t>
      </w:r>
    </w:p>
    <w:p>
      <w:pPr>
        <w:pStyle w:val="Normaalweb"/>
        <w:rPr/>
      </w:pPr>
      <w:r>
        <w:rPr/>
        <w:t>Zie § 4.1.</w:t>
      </w:r>
    </w:p>
    <w:p>
      <w:pPr>
        <w:pStyle w:val="Heading5"/>
        <w:rPr/>
      </w:pPr>
      <w:r>
        <w:rPr/>
        <w:t>Versterken van de hydrologische situatie</w:t>
      </w:r>
    </w:p>
    <w:p>
      <w:pPr>
        <w:pStyle w:val="Normal"/>
        <w:rPr/>
      </w:pPr>
      <w:r>
        <w:rPr/>
        <w:t>Intern</w:t>
      </w:r>
    </w:p>
    <w:p>
      <w:pPr>
        <w:pStyle w:val="Normal"/>
        <w:rPr/>
      </w:pPr>
      <w:r>
        <w:rPr/>
        <w:t>Binnen het Natura 2000-gebied kunnen nog enkele maatregelen worden genomen om de hydrologische situatie te versterken. Dit betreft het dempen of tot greppels verondiepen van enkele sloten in Wijnjeterper Schar-west en in De Marschen. In Wijnjeterper Schar-west betekent dit dat de Nije Heawei en een pad van de Nije Heawei naar het zuiden dienen te worden afgewaardeerd of afgesloten. Vervolgens kan de overgang naar de slenk worden hersteld. In de heide ligt een greppelsysteem dat onklaar kan worden gemaakt om de grondwatertoevoer naar de slenk te versterken.</w:t>
      </w:r>
    </w:p>
    <w:p>
      <w:pPr>
        <w:pStyle w:val="Normal"/>
        <w:rPr/>
      </w:pPr>
      <w:r>
        <w:rPr/>
        <w:t>In De Marschen dient naast het dempen van enkele sloten ook het peil in het centrale graslandje te worden verhoogd. Verder dient op één plaats het aanwezige dichte naaldbos te worden verwijderd. Deze maatregelen zijn onderdeel van het inrichtingsplan voor De Marschen.</w:t>
      </w:r>
    </w:p>
    <w:p>
      <w:pPr>
        <w:pStyle w:val="Normal"/>
        <w:rPr/>
      </w:pPr>
      <w:r>
        <w:rPr/>
        <w:t xml:space="preserve">Extern </w:t>
      </w:r>
    </w:p>
    <w:p>
      <w:pPr>
        <w:pStyle w:val="Normal"/>
        <w:rPr/>
      </w:pPr>
      <w:r>
        <w:rPr/>
        <w:t>Op de buitengrens van het Natura 2000-gebied dienen enkele sloten te worden gedempt of verondiept tot greppels. Dit is het geval langs de westrand van Wijnjeterper Schar-west,  rondom De Marschen en tussen de N381 en de parallelweg. Een aantal sloten in het graslandperceel tussen de Marschen en Wijnjeterper Schar-west dient te worden verondiept tot greppels. De maatregelen rond de Marschen en in het graslandperceel zijn onderdeel van het inrichtingsplan voor De Marschen en het graslandperceel.</w:t>
      </w:r>
    </w:p>
    <w:p>
      <w:pPr>
        <w:pStyle w:val="Normal"/>
        <w:rPr/>
      </w:pPr>
      <w:r>
        <w:rPr/>
        <w:t xml:space="preserve">Verder hydrologisch herstel is mogelijk door het peil in het Koningsdiep te verhogen en/of door peilen in omringend landbouwgebied te verhogen. Om te bepalen of en in welke mate dit nodig is, is aanvullend onderzoek nodig. Voor dit onderzoek is het nodig om eerst het hydrologisch systeem van het gebied te bepalen, zie § 4.1. </w:t>
      </w:r>
    </w:p>
    <w:p>
      <w:pPr>
        <w:pStyle w:val="Heading5"/>
        <w:rPr/>
      </w:pPr>
      <w:r>
        <w:rPr/>
        <w:t>Bekalken</w:t>
      </w:r>
    </w:p>
    <w:p>
      <w:pPr>
        <w:pStyle w:val="Normal"/>
        <w:rPr>
          <w:highlight w:val="green"/>
        </w:rPr>
      </w:pPr>
      <w:r>
        <w:rPr/>
        <w:t>Indien verzuring optreedt of Valkruid (te hard) achteruit gaat kan het nodig zijn verzuurde en/of vermestte locaties te plaggen en/of te bekalken. Omdat bekalken risico’s op eutrofiëring met zich meebrengt zal vooraf onderzocht dienen te worden of dit hier het gewenste effect heeft.</w:t>
      </w:r>
      <w:r>
        <w:br w:type="page"/>
      </w:r>
    </w:p>
    <w:p>
      <w:pPr>
        <w:pStyle w:val="Heading3"/>
        <w:rPr/>
      </w:pPr>
      <w:r>
        <w:rPr/>
        <w:t>4.4 Herstelstrategie en maatregelen H6410 Blauwgraslanden</w:t>
      </w:r>
    </w:p>
    <w:p>
      <w:pPr>
        <w:pStyle w:val="Normal"/>
        <w:rPr/>
      </w:pPr>
      <w:r>
        <w:rPr/>
        <w:t>Zie § 4.3, met uitzondering van de passages over Valkruid.</w:t>
      </w:r>
    </w:p>
    <w:p>
      <w:pPr>
        <w:pStyle w:val="Normaalweb"/>
        <w:rPr/>
      </w:pPr>
      <w:r>
        <w:rPr/>
        <w:t xml:space="preserve">Omdat de depositie te hoog is en blijft (maximaal ca. 900 mol N/ha/jr overschrijding van de kritische depositiewaarde nu en ca. 700 in 2030), blijft het risico van kwaliteitsverlies aanwezig, ook bij optimale inzet van beheersmaatregelen. </w:t>
      </w:r>
    </w:p>
    <w:p>
      <w:pPr>
        <w:pStyle w:val="Heading3"/>
        <w:rPr/>
      </w:pPr>
      <w:r>
        <w:rPr/>
        <w:t>4.5 Herstelstrategie en maatregelen H7150 Pioniervegetaties met snavelbiezen</w:t>
      </w:r>
    </w:p>
    <w:p>
      <w:pPr>
        <w:pStyle w:val="Normal"/>
        <w:rPr/>
      </w:pPr>
      <w:r>
        <w:rPr/>
        <w:t xml:space="preserve">N.v.t. want dit habitattype wordt niet beperkt door stikstofdepositie. </w:t>
      </w:r>
      <w:r>
        <w:br w:type="page"/>
      </w:r>
    </w:p>
    <w:p>
      <w:pPr>
        <w:pStyle w:val="Normal"/>
        <w:rPr/>
      </w:pPr>
      <w:r>
        <w:rPr/>
      </w:r>
    </w:p>
    <w:p>
      <w:pPr>
        <w:pStyle w:val="Heading2"/>
        <w:rPr/>
      </w:pPr>
      <w:bookmarkStart w:id="3" w:name="relevantie"/>
      <w:bookmarkEnd w:id="3"/>
      <w:r>
        <w:rPr/>
        <w:t>5. Beoordeel relevantie en situatie flora/fauna</w:t>
      </w:r>
    </w:p>
    <w:p>
      <w:pPr>
        <w:pStyle w:val="Heading3"/>
        <w:rPr/>
      </w:pPr>
      <w:r>
        <w:rPr/>
        <w:t>5.A Interactie uitwerking gebiedsgerichte herstelstrategie N-gevoelige habitats met andere habitats en natuurwaarden</w:t>
      </w:r>
    </w:p>
    <w:p>
      <w:pPr>
        <w:pStyle w:val="Normaalweb"/>
        <w:rPr/>
      </w:pPr>
      <w:r>
        <w:rPr/>
        <w:t>In het gebied zijn geen niet stikstofgevoelige habitattypen aanwezig, zodat de voorgestelde maatregelen hiermee geen interactie vertonen.</w:t>
      </w:r>
    </w:p>
    <w:p>
      <w:pPr>
        <w:pStyle w:val="Normaalweb"/>
        <w:rPr/>
      </w:pPr>
      <w:r>
        <w:rPr/>
        <w:t>Overige relevante begroeiingen zijn o.a. dotterbloemhooilanden, eiken-berkenbossen, habitattype H3130 zwakgebufferde vennen en H3160 zure vennen. Geen van deze begroeiingen zal negatief worden beïnvloed door de voorgestelde versterking van lokale en eventueel (sub)regionale hydrologische systemen.</w:t>
      </w:r>
    </w:p>
    <w:p>
      <w:pPr>
        <w:pStyle w:val="Heading3"/>
        <w:rPr/>
      </w:pPr>
      <w:r>
        <w:rPr/>
        <w:t>5.B Interactie uitwerking gebiedsgerichte herstelstrategie N-gevoelige habitats met leefgebieden bijzondere flora en fauna.</w:t>
      </w:r>
    </w:p>
    <w:p>
      <w:pPr>
        <w:pStyle w:val="Normaalweb"/>
        <w:rPr/>
      </w:pPr>
      <w:r>
        <w:rPr/>
        <w:t>Er zijn geen doelsoorten van de Vogel- of Habitatrichtlijn, zodat interactie met deze soorten niet relevant is. Typische plantensoorten van habitattypen liften mee met maatregelen ten gunste van de habitattypen, zodat hierop geen negatieve effecten zijn te verwachten.</w:t>
      </w:r>
    </w:p>
    <w:p>
      <w:pPr>
        <w:pStyle w:val="Normaalweb"/>
        <w:rPr/>
      </w:pPr>
      <w:r>
        <w:rPr/>
        <w:t xml:space="preserve">Naast plantensoorten zijn faunasoorten van natte hooilanden, heiden en beken relevant. Het vermijden van negatieve gevolgen van intensief heidebeheer op faunasoorten is expliciet onderdeel van deze herstelstrategie, zodat geen negatieve effecten op heidefauna zijn te verwachten. Van versterking van lokale en (sub)regionale hydrologische systemen zijn geen negatieve gevolgen op hooilandfauna te verwachten, omdat geen plotselinge sterke verhoging van (grond)waterstanden is te verwachten. Hierdoor zullen geen dieren verdrinken en zullen niet plotseling grote delen van leefgebieden verdwijnen. Voortzetting van het huidige vegetatiebeheer in de schraallanden (heischrale graslanden en blauwgraslanden) kan via structuurvermindering leiden tot negatieve effecten op fauna van deze habitattypen. Jaarlijks moeten daarom delen van de vegetatie blijven staan, wat lokaal al gebeurt. </w:t>
      </w:r>
      <w:r>
        <w:br w:type="page"/>
      </w:r>
    </w:p>
    <w:p>
      <w:pPr>
        <w:pStyle w:val="Heading2"/>
        <w:rPr/>
      </w:pPr>
      <w:bookmarkStart w:id="4" w:name="synthese"/>
      <w:bookmarkEnd w:id="4"/>
      <w:r>
        <w:rPr/>
        <w:t>6. Synthese maatregelenpakket voor alle habitattypen in het gebied</w:t>
      </w:r>
    </w:p>
    <w:p>
      <w:pPr>
        <w:pStyle w:val="Normal"/>
        <w:rPr/>
      </w:pPr>
      <w:r>
        <w:rPr/>
        <w:t>Het Wijnjeterper Schar is aangewezen als Natura 2000-gebied voor de habitattypen vochtige heiden, droge heiden, heischrale graslanden, blauwgraslanden en pioniervegetaties met snavelbiezen. Voor heischrale graslanden en pioniervegetaties met snavelbiezen geldt een uitbreidingsdoelstelling t.a.v. het oppervlak. Voor vochtige heiden, heischrale graslanden en blauwgraslanden geldt een verbeterdoelstelling t.a.v. de kwaliteit. In de andere gevallen gaat het om behoud van oppervlak en/of kwaliteit.</w:t>
      </w:r>
    </w:p>
    <w:p>
      <w:pPr>
        <w:pStyle w:val="Normal"/>
        <w:rPr/>
      </w:pPr>
      <w:r>
        <w:rPr/>
        <w:t xml:space="preserve">De laatste jaren zijn veel maatregelen uitgevoerd om de hydrologische omstandigheden in het gebied te verbeteren, het beheer te optimaliseren en de gevolgen van achterstallig beheer uit het verleden weg te werken. Ook zijn landbouwenclaves in het gebied omgevormd naar natuur en grotendeels geplagd, wat in potentie ruimte biedt aan uitbreiding van de habitattypen. Al deze maatregelen hebben als gevolg dat het merendeel van de habitattypen een (meer of minder voorzichtige) verbetering van kwaliteit en uitbreiding van oppervlak laten zien en voor een belangrijk deel een vrij goede kwaliteit hebben. Dat neemt niet weg dat veel typische soorten en andere fijnproevers ontbreken of het (waarschijnlijk) moeilijk hebben. Verwacht mag worden dat de herstelmaatregelen bijgedragen hebben aan verbetering van de hydrologische omstandigheden, maar in welke mate in de huidige situatie wordt voldaan aan de eisen van de habitattypen is onbekend. Wél is duidelijk dat er nog een aantal knelputnen m.b.t. de hydrologie resteert. Het beperkte voorkomen van veeleisende soorten en het veelal grote aandeel van soorten van zure omstandigheden zijn aanwijzingen dat met name de invloed van gebufferd grondwater niet voldoende is. Daarnaast vormt de te hoge stikstofdepositie nu, en zoals het ernaar uitziet ook in 2030, voor alle habitattypen een knelpunt, m.u.v. de Pioniervegetaties met snavelbiezen. </w:t>
      </w:r>
    </w:p>
    <w:p>
      <w:pPr>
        <w:pStyle w:val="Normal"/>
        <w:rPr/>
      </w:pPr>
      <w:r>
        <w:rPr/>
        <w:t xml:space="preserve">Alle habitattypen uitgezonderd droge heiden zijn primair afhankelijk van de hydrologie. Om de te hoge stikstofdepositie het hoofd te kunnen bieden is het verder optimaliseren van de hydrologische omstandigheden dan ook een eerste vereiste. Als voldoende hoge grondwaterstanden en een voldoende grote invloed van gebufferd grondwater niet gegarandeerd kunnen worden, zal de kwaliteit niet behouden kunnen blijven en dus ook niet verbeterd kunnen worden. Wegzijging van grondwater is mede een groot risico omdat daarmee mineralen uit het gebied verdwijnen en uitloging van de bovengrond plaatsvindt. Daarnaast is een adequaat vegetatiebeheer onontbeerlijk, om de gevolgen van de stikstofdepositie te mitigeren. </w:t>
      </w:r>
    </w:p>
    <w:p>
      <w:pPr>
        <w:pStyle w:val="Normal"/>
        <w:rPr/>
      </w:pPr>
      <w:r>
        <w:rPr/>
        <w:t xml:space="preserve">Uitbreiding van oppervlak is in beginsel mogelijk op geplagde terreindelen en lokaal door huidige groeiplaatsen meer ruimte te geven. Verwacht wordt dat met deze inspanningen de doelstellingen t.a.v. oppervlakte in de periode tot aan 2030 te realiseren zijn, en behoud van kwaliteit van vochtige heiden lijkt ook haalbaar. Of behoud van kwaliteit van heischrale graslanden en blauwgraslanden reëel is, is onzeker. Er lijkt verbetering haalbaar in de hydrologische omstandigheden, wat de stressgevoeligheid van deze habitattypen zal verminderen. De depositie blijft echter fors te hoog, zeker wat betreft de heischrale graslanden. Een belangrijke onzekerheid blijft de invloed van mineralenrijk grondwater: als die te beperkt blijkt te zijn én niet voldoende hersteld kan worden, dan is kwaliteitsbehoud niet te garanderen. Het is dan ook belangrijk om de ontwikkelingen in kwaliteit scherp te monitoren en op basis daarvan zo nodig aanvullend in te grijpen, bijvoorbeeld door te bekalken. </w:t>
      </w:r>
    </w:p>
    <w:p>
      <w:pPr>
        <w:pStyle w:val="Normal"/>
        <w:rPr/>
      </w:pPr>
      <w:r>
        <w:rPr/>
        <w:t>Hier wordt het maatregelenpakket beknopt beschreven en uitgewerkt in kaartbeelden. De verschillenden maatregelen zijn in categorieën gegroepeerd. Per categorie is tussen haakjes aangegeven wanneer de maatregel moet worden uitgevoerd.</w:t>
      </w:r>
    </w:p>
    <w:p>
      <w:pPr>
        <w:pStyle w:val="Normal"/>
        <w:rPr/>
      </w:pPr>
      <w:r>
        <w:rPr/>
      </w:r>
    </w:p>
    <w:p>
      <w:pPr>
        <w:pStyle w:val="Heading5"/>
        <w:rPr/>
      </w:pPr>
      <w:r>
        <w:rPr/>
        <w:t>Vegetatiebeheer (vanaf heden)</w:t>
      </w:r>
    </w:p>
    <w:p>
      <w:pPr>
        <w:pStyle w:val="Normal"/>
        <w:rPr/>
      </w:pPr>
      <w:r>
        <w:rPr/>
        <w:t>Het vegetatiebeheer dient grotendeels te worden voortgezet zoals dat nu gebeurt. Dat wil zeggen dat de heiden om het jaar worden begraasd en dat de schraallanden jaarlijks worden gemaaid en gehooid. Ten behoeve van faunasoorten zullen jaarlijks delen gevrijwaard worden van begrazing of maaien. Waar ontwikkeling van schraallanden mogelijk is, wordt bij voorkeur  niet begraasd.</w:t>
      </w:r>
    </w:p>
    <w:p>
      <w:pPr>
        <w:pStyle w:val="Normal"/>
        <w:rPr/>
      </w:pPr>
      <w:r>
        <w:rPr/>
        <w:t>Delen van het gebied die in het recente verleden zijn ingericht ten behoeve van natuur zijn geschikt(er) geworden voor de ontwikkeling van schraallanden. Om de ontwikkeling richting schraalland te stimuleren dient hier maaisel van goed ontwikkelde vegetaties in het gebied te worden verspreid.</w:t>
      </w:r>
    </w:p>
    <w:p>
      <w:pPr>
        <w:pStyle w:val="Heading5"/>
        <w:rPr/>
      </w:pPr>
      <w:r>
        <w:rPr/>
        <w:t>Stoppen van bemesting (per direct)</w:t>
      </w:r>
    </w:p>
    <w:p>
      <w:pPr>
        <w:pStyle w:val="Normal"/>
        <w:rPr/>
      </w:pPr>
      <w:r>
        <w:rPr/>
        <w:t>De bemesting in enkele agrarische percelen binnen het Natura 2000-gebied (deels geëclaveerd) dient te worden beëindigd (k en l in figuur 6.1). Hiertoe vindt bij voorkeur aankoop plaats van het landbouwperceel dat binnen de Natura 2000-begrenzing ligt (k) en aankoop plus functieverandering van het geëxclaveerde landbouwperceel (l: wel EHS, geen Natura 2000). In dat geval kan ook de waterhuishouding ter hoogte van deze percelen geoptimaliseerd worden.</w:t>
      </w:r>
    </w:p>
    <w:p>
      <w:pPr>
        <w:pStyle w:val="Heading5"/>
        <w:rPr/>
      </w:pPr>
      <w:r>
        <w:rPr/>
        <w:t>Monitoring (vanaf heden)</w:t>
      </w:r>
    </w:p>
    <w:p>
      <w:pPr>
        <w:pStyle w:val="Normal"/>
        <w:rPr/>
      </w:pPr>
      <w:r>
        <w:rPr/>
        <w:t>Om vast te kunnen stellen of stikstofdepositie leidt tot verzuring dient de ontwikkeling van de bodem-pH en de uitwisselingscapaciteit (CEC) ofwel de Al/Ca-verhouding te worden gevolgd.</w:t>
      </w:r>
    </w:p>
    <w:p>
      <w:pPr>
        <w:pStyle w:val="Normal"/>
        <w:rPr/>
      </w:pPr>
      <w:r>
        <w:rPr/>
        <w:t>Om effecten van intensief beheer en stikstofdepositie op typische soorten te bepalen dient de populatieontwikkeling van heidefauna en van Valkruid te worden gevolgd.</w:t>
      </w:r>
    </w:p>
    <w:p>
      <w:pPr>
        <w:pStyle w:val="Normal"/>
        <w:rPr/>
      </w:pPr>
      <w:r>
        <w:rPr/>
        <w:t>Om effecten van ontwikkelingen binnen en buiten het gebied te kunnen vaststellen, dienen de grondwaterstanden (boven en onder de keileem) op representatieve locaties in het gebied te worden gemonitord.</w:t>
      </w:r>
    </w:p>
    <w:p>
      <w:pPr>
        <w:pStyle w:val="Normal"/>
        <w:rPr/>
      </w:pPr>
      <w:r>
        <w:rPr/>
        <w:t>Om de geschiktheid voor de hier relevante habitattypen van recent ingerichte percelen in Wijnjeterper Schar-west te verzekeren dient het fosfaatgehalte van de bodem te worden bepaald. Indien deze te hoog is dient het beheer hierop te worden aangepast (uitmijnen).</w:t>
      </w:r>
    </w:p>
    <w:p>
      <w:pPr>
        <w:pStyle w:val="Heading5"/>
        <w:rPr/>
      </w:pPr>
      <w:r>
        <w:rPr/>
        <w:t>Hydrologisch onderzoek (uiterlijk 2011)</w:t>
      </w:r>
    </w:p>
    <w:p>
      <w:pPr>
        <w:pStyle w:val="Normal"/>
        <w:rPr/>
      </w:pPr>
      <w:r>
        <w:rPr/>
        <w:t>Voordat overgegaan kan worden tot verder hydrologisch herstel zal onderzocht moeten worden hoe lokale en grotere hydrologische systemen op elkaar inwerken. Hiertoe dient vastgesteld te worden wat de huidige verdeling van grondwaterstanden over het gebied is, wat de stijghoogtes onder de keileem zijn, wat de verdeling van keileem (incl. dikte) is in het gebied en waar welke watertypen aanwezig zijn. Op basis van deze gegevens dient geanalyseerd te worden of en in welke mate voldaan wordt aan de eisen en welke aanvullende maatregelen nog nodig en mogelijk zijn.</w:t>
      </w:r>
    </w:p>
    <w:p>
      <w:pPr>
        <w:pStyle w:val="Heading5"/>
        <w:spacing w:before="100" w:after="100"/>
        <w:rPr/>
      </w:pPr>
      <w:r>
        <w:rPr/>
        <w:t>Herstel van de bodemchemie (indien noodzakelijk z.s.m.)</w:t>
      </w:r>
    </w:p>
    <w:p>
      <w:pPr>
        <w:pStyle w:val="Normal"/>
        <w:rPr/>
      </w:pPr>
      <w:r>
        <w:rPr/>
        <w:t>Indien uit de (ontwikkeling van) bodem-pH en CEC blijkt dat teveel verzuring optreedt, kan dit worden tegengegaan door inzijgingsgebieden van lokale hydrologische systemen te bekalken, of door geplagde percelen te bekalken.</w:t>
      </w:r>
    </w:p>
    <w:p>
      <w:pPr>
        <w:pStyle w:val="Heading5"/>
        <w:rPr/>
      </w:pPr>
      <w:r>
        <w:rPr/>
        <w:t>Hydro-ecologisch herstel (uiterlijk 2015)</w:t>
      </w:r>
    </w:p>
    <w:p>
      <w:pPr>
        <w:pStyle w:val="Normal"/>
        <w:rPr>
          <w:u w:val="single"/>
        </w:rPr>
      </w:pPr>
      <w:r>
        <w:rPr>
          <w:u w:val="single"/>
        </w:rPr>
        <w:t xml:space="preserve">Intern </w:t>
      </w:r>
    </w:p>
    <w:p>
      <w:pPr>
        <w:pStyle w:val="Normal"/>
        <w:rPr/>
      </w:pPr>
      <w:r>
        <w:rPr/>
        <w:t>Op basis van het hydrologisch onderzoek dienen aanvullende herstelmaatregelen ter versterking van het hydro-ecologisch systeem te worden uitgewerkt en uitgevoerd. Verder herstel is mogelijk door (zie figuur 6.1):</w:t>
      </w:r>
    </w:p>
    <w:p>
      <w:pPr>
        <w:pStyle w:val="Normal"/>
        <w:numPr>
          <w:ilvl w:val="0"/>
          <w:numId w:val="2"/>
        </w:numPr>
        <w:spacing w:before="0" w:after="0"/>
        <w:ind w:left="360" w:hanging="360"/>
        <w:rPr>
          <w:rFonts w:ascii="Arial" w:hAnsi="Arial" w:cs="Arial"/>
          <w:sz w:val="22"/>
          <w:szCs w:val="22"/>
          <w:lang w:eastAsia="en-US"/>
        </w:rPr>
      </w:pPr>
      <w:r>
        <w:rPr/>
        <w:t>Sterk verondiepen van de sloot tussen het noordwestelijke deel van het Wijnjeterper Schar en de Poasen (a1).</w:t>
      </w:r>
    </w:p>
    <w:p>
      <w:pPr>
        <w:pStyle w:val="Normal"/>
        <w:numPr>
          <w:ilvl w:val="0"/>
          <w:numId w:val="2"/>
        </w:numPr>
        <w:spacing w:before="0" w:after="0"/>
        <w:ind w:left="360" w:hanging="360"/>
        <w:rPr>
          <w:rFonts w:ascii="Arial" w:hAnsi="Arial" w:cs="Arial"/>
          <w:sz w:val="22"/>
          <w:szCs w:val="22"/>
          <w:lang w:eastAsia="en-US"/>
        </w:rPr>
      </w:pPr>
      <w:r>
        <w:rPr/>
        <w:t>Sterk verondiepen/dempen van de resterende westelijke grenssloot (a2).</w:t>
      </w:r>
    </w:p>
    <w:p>
      <w:pPr>
        <w:pStyle w:val="Normal"/>
        <w:numPr>
          <w:ilvl w:val="0"/>
          <w:numId w:val="2"/>
        </w:numPr>
        <w:spacing w:before="0" w:after="0"/>
        <w:ind w:left="360" w:hanging="360"/>
        <w:rPr>
          <w:rFonts w:ascii="Arial" w:hAnsi="Arial" w:cs="Arial"/>
          <w:sz w:val="22"/>
          <w:szCs w:val="22"/>
          <w:lang w:eastAsia="en-US"/>
        </w:rPr>
      </w:pPr>
      <w:r>
        <w:rPr/>
        <w:t>Dempen van de sloot die door het zuidelijke deel loopt (b)</w:t>
      </w:r>
      <w:r>
        <w:rPr>
          <w:rFonts w:cs="Arial" w:ascii="Arial" w:hAnsi="Arial"/>
          <w:sz w:val="22"/>
          <w:szCs w:val="22"/>
          <w:lang w:eastAsia="en-US"/>
        </w:rPr>
        <w:t>.</w:t>
      </w:r>
    </w:p>
    <w:p>
      <w:pPr>
        <w:pStyle w:val="Normal"/>
        <w:numPr>
          <w:ilvl w:val="0"/>
          <w:numId w:val="2"/>
        </w:numPr>
        <w:spacing w:before="0" w:after="0"/>
        <w:ind w:left="360" w:hanging="360"/>
        <w:rPr>
          <w:rFonts w:ascii="Arial" w:hAnsi="Arial" w:cs="Arial"/>
          <w:sz w:val="22"/>
          <w:szCs w:val="22"/>
          <w:lang w:eastAsia="en-US"/>
        </w:rPr>
      </w:pPr>
      <w:r>
        <w:rPr/>
        <w:t>Aanpak van het pad langs genoemde sloot, zodat deze de toestroom van water uit de zuidelijke zandrug naar het slenkensysteem niet meer beïnvloedt (c).</w:t>
      </w:r>
    </w:p>
    <w:p>
      <w:pPr>
        <w:pStyle w:val="Normal"/>
        <w:numPr>
          <w:ilvl w:val="0"/>
          <w:numId w:val="2"/>
        </w:numPr>
        <w:spacing w:before="0" w:after="0"/>
        <w:ind w:left="360" w:hanging="360"/>
        <w:rPr>
          <w:rFonts w:ascii="Arial" w:hAnsi="Arial" w:cs="Arial"/>
          <w:sz w:val="22"/>
          <w:szCs w:val="22"/>
          <w:lang w:eastAsia="en-US"/>
        </w:rPr>
      </w:pPr>
      <w:r>
        <w:rPr/>
        <w:t>Aanpak van de Nije Heawei en bermsloten, zodat deze de toestroom van grondwater naar de slenk en de optimale inrichting van het slenkensysteem niet meer in de weg staan (d).</w:t>
      </w:r>
    </w:p>
    <w:p>
      <w:pPr>
        <w:pStyle w:val="Normal"/>
        <w:numPr>
          <w:ilvl w:val="0"/>
          <w:numId w:val="2"/>
        </w:numPr>
        <w:spacing w:before="0" w:after="0"/>
        <w:ind w:left="360" w:hanging="360"/>
        <w:rPr>
          <w:rFonts w:ascii="Arial" w:hAnsi="Arial" w:cs="Arial"/>
          <w:b/>
          <w:b/>
          <w:sz w:val="22"/>
          <w:szCs w:val="22"/>
          <w:lang w:eastAsia="en-US"/>
        </w:rPr>
      </w:pPr>
      <w:r>
        <w:rPr/>
        <w:t>Verwijderen van de boerderij met erf, en de bijbehorende ontwateringsmiddelen, langs de Nije Heawei (e).</w:t>
      </w:r>
    </w:p>
    <w:p>
      <w:pPr>
        <w:pStyle w:val="Normal"/>
        <w:numPr>
          <w:ilvl w:val="0"/>
          <w:numId w:val="2"/>
        </w:numPr>
        <w:spacing w:before="0" w:after="0"/>
        <w:ind w:left="360" w:hanging="360"/>
        <w:rPr>
          <w:rFonts w:ascii="Arial" w:hAnsi="Arial" w:cs="Arial"/>
          <w:sz w:val="22"/>
          <w:szCs w:val="22"/>
          <w:lang w:eastAsia="en-US"/>
        </w:rPr>
      </w:pPr>
      <w:r>
        <w:rPr/>
        <w:t>Dempen van greppels in de heide om de toevoer van water naar de slenken te versterken (f)</w:t>
      </w:r>
      <w:r>
        <w:rPr>
          <w:rFonts w:cs="Arial" w:ascii="Arial" w:hAnsi="Arial"/>
          <w:sz w:val="22"/>
          <w:szCs w:val="22"/>
          <w:lang w:eastAsia="en-US"/>
        </w:rPr>
        <w:t>.</w:t>
      </w:r>
    </w:p>
    <w:p>
      <w:pPr>
        <w:pStyle w:val="Normal"/>
        <w:numPr>
          <w:ilvl w:val="0"/>
          <w:numId w:val="2"/>
        </w:numPr>
        <w:spacing w:before="0" w:after="0"/>
        <w:ind w:left="360" w:hanging="360"/>
        <w:rPr/>
      </w:pPr>
      <w:r>
        <w:rPr/>
        <w:t>Op een aantal plaatsen, op de randen van laagten met schraallandvegetaties en natte heide, het verwijderen van bos en struweel (g).</w:t>
      </w:r>
    </w:p>
    <w:p>
      <w:pPr>
        <w:pStyle w:val="Normal"/>
        <w:numPr>
          <w:ilvl w:val="0"/>
          <w:numId w:val="2"/>
        </w:numPr>
        <w:spacing w:before="0" w:after="0"/>
        <w:ind w:left="360" w:hanging="360"/>
        <w:rPr/>
      </w:pPr>
      <w:r>
        <w:rPr/>
        <w:t>Dempen en deels sterk verondiepen van sloten in en op de grens van het gebied (h en j);</w:t>
      </w:r>
    </w:p>
    <w:p>
      <w:pPr>
        <w:pStyle w:val="Normal"/>
        <w:numPr>
          <w:ilvl w:val="0"/>
          <w:numId w:val="2"/>
        </w:numPr>
        <w:spacing w:before="0" w:after="0"/>
        <w:ind w:left="360" w:hanging="360"/>
        <w:rPr/>
      </w:pPr>
      <w:r>
        <w:rPr/>
        <w:t>Kappen van bos en afgraven van voedselrijke bovengrond op de randen van de slenken en in laagten (i).</w:t>
      </w:r>
    </w:p>
    <w:p>
      <w:pPr>
        <w:pStyle w:val="Normal"/>
        <w:rPr>
          <w:u w:val="single"/>
        </w:rPr>
      </w:pPr>
      <w:r>
        <w:rPr>
          <w:u w:val="single"/>
        </w:rPr>
        <w:t>Extern</w:t>
      </w:r>
    </w:p>
    <w:p>
      <w:pPr>
        <w:pStyle w:val="Normal"/>
        <w:spacing w:before="0" w:after="0"/>
        <w:rPr/>
      </w:pPr>
      <w:r>
        <w:rPr/>
        <w:t>Door maatregelen buiten het Natura 2000-gebied is verder herstel mogelijk. Deze maatregelen zijn:</w:t>
      </w:r>
    </w:p>
    <w:p>
      <w:pPr>
        <w:pStyle w:val="Normal"/>
        <w:numPr>
          <w:ilvl w:val="0"/>
          <w:numId w:val="2"/>
        </w:numPr>
        <w:spacing w:before="0" w:after="0"/>
        <w:ind w:left="360" w:hanging="360"/>
        <w:rPr/>
      </w:pPr>
      <w:r>
        <w:rPr/>
        <w:t>Het verhogen van het beekpeil van het Koningsdiep (gedeelte tussen Heidehuizen en Mounleane) (a). In het Raamplan Koningsdiep wordt uitgegaan van 20 cm peilverhoging en verondiepen van de beek tot ca. NAP -0,85 cm. Hoeveel peilverhoging en/of beekverondieping voor de Natura 2000-doelen gewenst is dient nader te worden bepaald aan de hand van het hydrologisch onderzoek (zie hierboven).</w:t>
      </w:r>
    </w:p>
    <w:p>
      <w:pPr>
        <w:pStyle w:val="Normal"/>
        <w:numPr>
          <w:ilvl w:val="0"/>
          <w:numId w:val="2"/>
        </w:numPr>
        <w:spacing w:before="0" w:after="0"/>
        <w:ind w:left="360" w:hanging="360"/>
        <w:rPr/>
      </w:pPr>
      <w:r>
        <w:rPr/>
        <w:t>Het sterk verondiepen van de westelijke grenssloot van Wijnjeterper Schar-west (b; aansluitend aan a in figuur 6.1). Door het aangrenzende landbouwperceel wat op te hogen kan wateroverlast daar voorkomen worden.</w:t>
      </w:r>
    </w:p>
    <w:p>
      <w:pPr>
        <w:pStyle w:val="Normal"/>
        <w:numPr>
          <w:ilvl w:val="0"/>
          <w:numId w:val="2"/>
        </w:numPr>
        <w:spacing w:before="0" w:after="0"/>
        <w:ind w:left="360" w:hanging="360"/>
        <w:rPr/>
      </w:pPr>
      <w:r>
        <w:rPr/>
        <w:t>Het opzetten van het peil in het landbouwgebied ten zuidenwesten van het Natura 2000-gebied (c). Deze maatregel is in het Watergebiedsplanproces als weinig kansrijk beoordeeld. Vanuit de Natura 2000-opgave dient alsnog nagegaan te worden wat de invloed is van het landbouwpeil of de hydrologische situatie in het Wijnjeterper Schar, en of peilverhoging (of op een andere wijze vermindering van de wegzijging) een optie is.</w:t>
      </w:r>
    </w:p>
    <w:p>
      <w:pPr>
        <w:pStyle w:val="Normal"/>
        <w:rPr/>
      </w:pPr>
      <w:r>
        <w:rPr/>
        <w:t>Van een aantal maatregelen is het nut duidelijk en wordt weinig last voor andere functies verwacht: deze zullen naar verwachting rechtstreeks worden opgenomen in het Watergebiedsplan voor het Koningsdiep-oost. Dit betreft maatregel a in figuur 6.1 en de beekpeilverhoging conform het Raamplan. Het voornemen is om eventuele verdere verhoging van het beekpeil in het Watergebiedsplan op te nemen als te onderzoeken maatregel.</w:t>
      </w:r>
    </w:p>
    <w:p>
      <w:pPr>
        <w:pStyle w:val="Normal"/>
        <w:spacing w:before="0" w:after="0"/>
        <w:rPr>
          <w:rFonts w:eastAsia="Verdana"/>
        </w:rPr>
      </w:pPr>
      <w:r>
        <w:rPr>
          <w:rFonts w:eastAsia="Verdana"/>
        </w:rPr>
        <w:t xml:space="preserve"> </w:t>
      </w:r>
    </w:p>
    <w:p>
      <w:pPr>
        <w:pStyle w:val="Normal"/>
        <w:spacing w:before="0" w:after="0"/>
        <w:jc w:val="both"/>
        <w:rPr/>
      </w:pPr>
      <w:r>
        <w:rPr/>
      </w:r>
    </w:p>
    <w:p>
      <w:pPr>
        <w:pStyle w:val="Normal"/>
        <w:rPr/>
      </w:pPr>
      <w:r>
        <w:rPr/>
      </w:r>
      <w:r>
        <w:br w:type="page"/>
      </w:r>
    </w:p>
    <w:p>
      <w:pPr>
        <w:pStyle w:val="Normal"/>
        <w:jc w:val="both"/>
        <w:rPr>
          <w:rFonts w:ascii="Arial" w:hAnsi="Arial" w:cs="Arial"/>
          <w:b/>
          <w:b/>
          <w:bCs/>
          <w:i/>
          <w:i/>
          <w:sz w:val="22"/>
          <w:szCs w:val="22"/>
          <w:lang w:eastAsia="en-US"/>
        </w:rPr>
      </w:pPr>
      <w:r>
        <w:rPr>
          <w:rFonts w:cs="Arial" w:ascii="Arial" w:hAnsi="Arial"/>
          <w:b/>
          <w:bCs/>
          <w:sz w:val="22"/>
          <w:szCs w:val="22"/>
          <w:lang w:eastAsia="en-US"/>
        </w:rPr>
        <w:drawing>
          <wp:inline distT="0" distB="0" distL="0" distR="0">
            <wp:extent cx="5577840" cy="7948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5577840" cy="7948930"/>
                    </a:xfrm>
                    <a:prstGeom prst="rect">
                      <a:avLst/>
                    </a:prstGeom>
                  </pic:spPr>
                </pic:pic>
              </a:graphicData>
            </a:graphic>
          </wp:inline>
        </w:drawing>
      </w:r>
    </w:p>
    <w:p>
      <w:pPr>
        <w:pStyle w:val="Normal"/>
        <w:rPr>
          <w:rFonts w:ascii="Arial" w:hAnsi="Arial" w:cs="Arial"/>
          <w:b/>
          <w:b/>
        </w:rPr>
      </w:pPr>
      <w:r>
        <w:rPr>
          <w:rFonts w:cs="Arial" w:ascii="Arial" w:hAnsi="Arial"/>
          <w:b/>
        </w:rPr>
        <w:t xml:space="preserve">Figuur 6.1 - </w:t>
      </w:r>
      <w:r>
        <w:rPr>
          <w:rFonts w:cs="Arial" w:ascii="Arial" w:hAnsi="Arial"/>
        </w:rPr>
        <w:t xml:space="preserve">Overzicht van maatregelen om de instandhoudingsdoelen te realiseren en negatieve effecten tegen te gaan. </w:t>
      </w:r>
      <w:r>
        <w:br w:type="page"/>
      </w:r>
    </w:p>
    <w:p>
      <w:pPr>
        <w:pStyle w:val="AWKopje"/>
        <w:numPr>
          <w:ilvl w:val="0"/>
          <w:numId w:val="0"/>
        </w:numPr>
        <w:rPr>
          <w:rFonts w:ascii="Arial" w:hAnsi="Arial" w:cs="Arial"/>
          <w:b w:val="false"/>
          <w:b w:val="false"/>
          <w:szCs w:val="22"/>
          <w:highlight w:val="yellow"/>
          <w:lang w:val="nl-NL" w:eastAsia="en-US"/>
        </w:rPr>
      </w:pPr>
      <w:r>
        <w:rPr>
          <w:rFonts w:cs="Arial" w:ascii="Arial" w:hAnsi="Arial"/>
          <w:b w:val="false"/>
          <w:szCs w:val="22"/>
          <w:highlight w:val="yellow"/>
          <w:lang w:val="nl-NL" w:eastAsia="en-US"/>
        </w:rPr>
      </w:r>
      <w:r>
        <w:br w:type="page"/>
      </w:r>
    </w:p>
    <w:p>
      <w:pPr>
        <w:pStyle w:val="AWKopje"/>
        <w:rPr/>
      </w:pPr>
      <w:r>
        <w:rPr/>
      </w:r>
    </w:p>
    <w:p>
      <w:pPr>
        <w:pStyle w:val="Heading2"/>
        <w:rPr/>
      </w:pPr>
      <w:bookmarkStart w:id="5" w:name="effectiviteit"/>
      <w:bookmarkEnd w:id="5"/>
      <w:r>
        <w:rPr/>
        <w:t>7. Beoordeling maatregelen naar effectiviteit, duurzaamheid, kansrijkdom in het gebied</w:t>
      </w:r>
    </w:p>
    <w:p>
      <w:pPr>
        <w:pStyle w:val="Heading5"/>
        <w:rPr/>
      </w:pPr>
      <w:r>
        <w:rPr/>
        <w:t>Maatregelenpakket</w:t>
      </w:r>
    </w:p>
    <w:p>
      <w:pPr>
        <w:pStyle w:val="Normaalweb"/>
        <w:rPr/>
      </w:pPr>
      <w:r>
        <w:rPr/>
        <w:t>Het in hoofdstuk 6 gepresenteerde maatregelenpakket is in onderstaande tabel uitgesplitst conform de maatregelen in de herstelstrategiedocumenten.</w:t>
      </w:r>
    </w:p>
    <w:tbl>
      <w:tblPr>
        <w:tblW w:w="9745" w:type="dxa"/>
        <w:jc w:val="left"/>
        <w:tblInd w:w="-108" w:type="dxa"/>
        <w:tblLayout w:type="fixed"/>
        <w:tblCellMar>
          <w:top w:w="0" w:type="dxa"/>
          <w:left w:w="108" w:type="dxa"/>
          <w:bottom w:w="0" w:type="dxa"/>
          <w:right w:w="108" w:type="dxa"/>
        </w:tblCellMar>
      </w:tblPr>
      <w:tblGrid>
        <w:gridCol w:w="1949"/>
        <w:gridCol w:w="1949"/>
        <w:gridCol w:w="1949"/>
        <w:gridCol w:w="1949"/>
        <w:gridCol w:w="1949"/>
      </w:tblGrid>
      <w:tr>
        <w:trPr/>
        <w:tc>
          <w:tcPr>
            <w:tcW w:w="1949" w:type="dxa"/>
            <w:tcBorders/>
          </w:tcPr>
          <w:p>
            <w:pPr>
              <w:pStyle w:val="Normaalweb"/>
              <w:spacing w:before="280" w:after="0"/>
              <w:rPr>
                <w:rFonts w:ascii="Arial Narrow" w:hAnsi="Arial Narrow" w:cs="Arial Narrow"/>
                <w:b/>
                <w:b/>
                <w:color w:val="000000"/>
                <w:sz w:val="18"/>
                <w:szCs w:val="18"/>
              </w:rPr>
            </w:pPr>
            <w:r>
              <w:rPr>
                <w:rFonts w:cs="Arial Narrow" w:ascii="Arial Narrow" w:hAnsi="Arial Narrow"/>
                <w:b/>
                <w:color w:val="000000"/>
                <w:sz w:val="18"/>
                <w:szCs w:val="18"/>
              </w:rPr>
              <w:t>Maatregel</w:t>
            </w:r>
          </w:p>
        </w:tc>
        <w:tc>
          <w:tcPr>
            <w:tcW w:w="1949" w:type="dxa"/>
            <w:tcBorders/>
          </w:tcPr>
          <w:p>
            <w:pPr>
              <w:pStyle w:val="Normaalweb"/>
              <w:spacing w:before="280" w:after="0"/>
              <w:rPr>
                <w:rFonts w:ascii="Arial Narrow" w:hAnsi="Arial Narrow" w:cs="Arial Narrow"/>
                <w:b/>
                <w:b/>
                <w:color w:val="000000"/>
                <w:sz w:val="18"/>
                <w:szCs w:val="18"/>
              </w:rPr>
            </w:pPr>
            <w:r>
              <w:rPr>
                <w:rFonts w:cs="Arial Narrow" w:ascii="Arial Narrow" w:hAnsi="Arial Narrow"/>
                <w:b/>
                <w:color w:val="000000"/>
                <w:sz w:val="18"/>
                <w:szCs w:val="18"/>
              </w:rPr>
              <w:t>Doel</w:t>
            </w:r>
          </w:p>
        </w:tc>
        <w:tc>
          <w:tcPr>
            <w:tcW w:w="1949" w:type="dxa"/>
            <w:tcBorders/>
          </w:tcPr>
          <w:p>
            <w:pPr>
              <w:pStyle w:val="Normaalweb"/>
              <w:spacing w:before="280" w:after="0"/>
              <w:rPr>
                <w:rFonts w:ascii="Arial Narrow" w:hAnsi="Arial Narrow" w:cs="Arial Narrow"/>
                <w:b/>
                <w:b/>
                <w:color w:val="000000"/>
                <w:sz w:val="18"/>
                <w:szCs w:val="18"/>
              </w:rPr>
            </w:pPr>
            <w:r>
              <w:rPr>
                <w:rFonts w:cs="Arial Narrow" w:ascii="Arial Narrow" w:hAnsi="Arial Narrow"/>
                <w:b/>
                <w:color w:val="000000"/>
                <w:sz w:val="18"/>
                <w:szCs w:val="18"/>
              </w:rPr>
              <w:t>Effectiviteit</w:t>
            </w:r>
          </w:p>
        </w:tc>
        <w:tc>
          <w:tcPr>
            <w:tcW w:w="1949" w:type="dxa"/>
            <w:tcBorders/>
          </w:tcPr>
          <w:p>
            <w:pPr>
              <w:pStyle w:val="Normaalweb"/>
              <w:spacing w:before="280" w:after="0"/>
              <w:rPr>
                <w:rFonts w:ascii="Arial Narrow" w:hAnsi="Arial Narrow" w:cs="Arial Narrow"/>
                <w:b/>
                <w:b/>
                <w:color w:val="000000"/>
                <w:sz w:val="18"/>
                <w:szCs w:val="18"/>
              </w:rPr>
            </w:pPr>
            <w:r>
              <w:rPr>
                <w:rFonts w:cs="Arial Narrow" w:ascii="Arial Narrow" w:hAnsi="Arial Narrow"/>
                <w:b/>
                <w:color w:val="000000"/>
                <w:sz w:val="18"/>
                <w:szCs w:val="18"/>
              </w:rPr>
              <w:t>Duurzaamheid</w:t>
            </w:r>
          </w:p>
        </w:tc>
        <w:tc>
          <w:tcPr>
            <w:tcW w:w="1949" w:type="dxa"/>
            <w:tcBorders/>
          </w:tcPr>
          <w:p>
            <w:pPr>
              <w:pStyle w:val="Normaalweb"/>
              <w:spacing w:before="280" w:after="0"/>
              <w:rPr>
                <w:rFonts w:ascii="Arial Narrow" w:hAnsi="Arial Narrow" w:cs="Arial Narrow"/>
                <w:b/>
                <w:b/>
                <w:color w:val="000000"/>
                <w:sz w:val="18"/>
                <w:szCs w:val="18"/>
              </w:rPr>
            </w:pPr>
            <w:r>
              <w:rPr>
                <w:rFonts w:cs="Arial Narrow" w:ascii="Arial Narrow" w:hAnsi="Arial Narrow"/>
                <w:b/>
                <w:color w:val="000000"/>
                <w:sz w:val="18"/>
                <w:szCs w:val="18"/>
              </w:rPr>
              <w:t>Kansrijkdom</w:t>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Vegetatiebeheer</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Afvoeren nutriënten en voorkomen dominantie en verzuring</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iedere 1 à 2 jaar herhal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wezen</w:t>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Stoppen van bemesting</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Voorkomen van vermesting</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permanen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vuistregel</w:t>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Monitoring</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Vaststellen toestand en ontwikkeling</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iedere 2 tot 6 jaar herhal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wezen</w:t>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Hydrologisch onderzoek</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Vaststellen toestand</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middellang - permanent (tot grote veranderingen optred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wezen</w:t>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kalken of belem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pH verhogen, CEC herstell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middellang (permanent als de bron van de verzuring wordt weggenom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 xml:space="preserve">hypothese </w:t>
            </w:r>
          </w:p>
        </w:tc>
      </w:tr>
      <w:tr>
        <w:trPr/>
        <w:tc>
          <w:tcPr>
            <w:tcW w:w="3898" w:type="dxa"/>
            <w:gridSpan w:val="2"/>
            <w:tcBorders/>
          </w:tcPr>
          <w:p>
            <w:pPr>
              <w:pStyle w:val="Normaalweb"/>
              <w:spacing w:before="280" w:after="0"/>
              <w:rPr>
                <w:rFonts w:ascii="Arial Narrow" w:hAnsi="Arial Narrow" w:cs="Arial Narrow"/>
                <w:color w:val="000000"/>
                <w:sz w:val="18"/>
                <w:szCs w:val="18"/>
              </w:rPr>
            </w:pPr>
            <w:r>
              <w:rPr>
                <w:rFonts w:cs="Arial Narrow" w:ascii="Arial Narrow" w:hAnsi="Arial Narrow"/>
                <w:b/>
                <w:color w:val="000000"/>
                <w:sz w:val="18"/>
                <w:szCs w:val="18"/>
              </w:rPr>
              <w:t>Intern hydro-ecologisch herstel</w:t>
            </w:r>
          </w:p>
        </w:tc>
        <w:tc>
          <w:tcPr>
            <w:tcW w:w="1949" w:type="dxa"/>
            <w:tcBorders/>
          </w:tcPr>
          <w:p>
            <w:pPr>
              <w:pStyle w:val="Normaalweb"/>
              <w:snapToGrid w:val="false"/>
              <w:spacing w:before="280" w:after="0"/>
              <w:rPr>
                <w:rFonts w:ascii="Arial Narrow" w:hAnsi="Arial Narrow" w:cs="Arial Narrow"/>
                <w:color w:val="000000"/>
                <w:sz w:val="18"/>
                <w:szCs w:val="18"/>
              </w:rPr>
            </w:pPr>
            <w:r>
              <w:rPr>
                <w:rFonts w:cs="Arial Narrow" w:ascii="Arial Narrow" w:hAnsi="Arial Narrow"/>
                <w:color w:val="000000"/>
                <w:sz w:val="18"/>
                <w:szCs w:val="18"/>
              </w:rPr>
            </w:r>
          </w:p>
        </w:tc>
        <w:tc>
          <w:tcPr>
            <w:tcW w:w="1949" w:type="dxa"/>
            <w:tcBorders/>
          </w:tcPr>
          <w:p>
            <w:pPr>
              <w:pStyle w:val="Normaalweb"/>
              <w:snapToGrid w:val="false"/>
              <w:spacing w:before="280" w:after="0"/>
              <w:rPr>
                <w:rFonts w:ascii="Arial Narrow" w:hAnsi="Arial Narrow" w:cs="Arial Narrow"/>
                <w:color w:val="000000"/>
                <w:sz w:val="18"/>
                <w:szCs w:val="18"/>
              </w:rPr>
            </w:pPr>
            <w:r>
              <w:rPr>
                <w:rFonts w:cs="Arial Narrow" w:ascii="Arial Narrow" w:hAnsi="Arial Narrow"/>
                <w:color w:val="000000"/>
                <w:sz w:val="18"/>
                <w:szCs w:val="18"/>
              </w:rPr>
            </w:r>
          </w:p>
        </w:tc>
        <w:tc>
          <w:tcPr>
            <w:tcW w:w="1949" w:type="dxa"/>
            <w:tcBorders/>
          </w:tcPr>
          <w:p>
            <w:pPr>
              <w:pStyle w:val="Normaalweb"/>
              <w:snapToGrid w:val="false"/>
              <w:spacing w:before="280" w:after="0"/>
              <w:rPr>
                <w:rFonts w:ascii="Arial Narrow" w:hAnsi="Arial Narrow" w:cs="Arial Narrow"/>
                <w:color w:val="000000"/>
                <w:sz w:val="18"/>
                <w:szCs w:val="18"/>
              </w:rPr>
            </w:pPr>
            <w:r>
              <w:rPr>
                <w:rFonts w:cs="Arial Narrow" w:ascii="Arial Narrow" w:hAnsi="Arial Narrow"/>
                <w:color w:val="000000"/>
                <w:sz w:val="18"/>
                <w:szCs w:val="18"/>
              </w:rPr>
            </w:r>
          </w:p>
        </w:tc>
      </w:tr>
      <w:tr>
        <w:trPr/>
        <w:tc>
          <w:tcPr>
            <w:tcW w:w="1949" w:type="dxa"/>
            <w:tcBorders/>
          </w:tcPr>
          <w:p>
            <w:pPr>
              <w:pStyle w:val="Normaalweb"/>
              <w:spacing w:before="280" w:after="0"/>
              <w:rPr>
                <w:rFonts w:ascii="Arial Narrow" w:hAnsi="Arial Narrow" w:cs="Arial Narrow"/>
                <w:color w:val="000000"/>
                <w:sz w:val="18"/>
                <w:szCs w:val="18"/>
                <w:lang w:val="en-US"/>
              </w:rPr>
            </w:pPr>
            <w:r>
              <w:rPr>
                <w:rFonts w:cs="Arial Narrow" w:ascii="Arial Narrow" w:hAnsi="Arial Narrow"/>
                <w:color w:val="000000"/>
                <w:sz w:val="18"/>
                <w:szCs w:val="18"/>
                <w:lang w:val="en-US"/>
              </w:rPr>
              <w:t>Vernatten (a, b, c, d, f, h, j)</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 xml:space="preserve">pH verhogen door aanvoer basen en reductieprocessen </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 resp. matig?</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permanen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wezen</w:t>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Kappen in omgeving (g, i)</w:t>
            </w:r>
          </w:p>
        </w:tc>
        <w:tc>
          <w:tcPr>
            <w:tcW w:w="1949" w:type="dxa"/>
            <w:tcBorders/>
          </w:tcPr>
          <w:p>
            <w:pPr>
              <w:pStyle w:val="Normaalweb"/>
              <w:spacing w:before="280" w:after="0"/>
              <w:rPr/>
            </w:pPr>
            <w:r>
              <w:rPr>
                <w:rFonts w:cs="Arial Narrow" w:ascii="Arial Narrow" w:hAnsi="Arial Narrow"/>
                <w:color w:val="000000"/>
                <w:sz w:val="18"/>
                <w:szCs w:val="18"/>
              </w:rPr>
              <w:t>Evapotranspiratie beperken, vermesting beperken en geschikt areaal uitbreid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matig, resp. klein, resp. groo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permanen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wezen</w:t>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Afgraven voedselrijke bovengrond</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schikbaarheid nutriënten beperken</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permanen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wezen</w:t>
            </w:r>
          </w:p>
        </w:tc>
      </w:tr>
      <w:tr>
        <w:trPr/>
        <w:tc>
          <w:tcPr>
            <w:tcW w:w="3898" w:type="dxa"/>
            <w:gridSpan w:val="2"/>
            <w:tcBorders/>
          </w:tcPr>
          <w:p>
            <w:pPr>
              <w:pStyle w:val="Normaalweb"/>
              <w:spacing w:before="280" w:after="0"/>
              <w:rPr>
                <w:rFonts w:ascii="Arial Narrow" w:hAnsi="Arial Narrow" w:cs="Arial Narrow"/>
                <w:b/>
                <w:b/>
                <w:color w:val="000000"/>
                <w:sz w:val="18"/>
                <w:szCs w:val="18"/>
              </w:rPr>
            </w:pPr>
            <w:r>
              <w:rPr>
                <w:rFonts w:cs="Arial Narrow" w:ascii="Arial Narrow" w:hAnsi="Arial Narrow"/>
                <w:b/>
                <w:color w:val="000000"/>
                <w:sz w:val="18"/>
                <w:szCs w:val="18"/>
              </w:rPr>
              <w:t>Extern hydro-ecologisch herstel</w:t>
            </w:r>
          </w:p>
        </w:tc>
        <w:tc>
          <w:tcPr>
            <w:tcW w:w="1949" w:type="dxa"/>
            <w:tcBorders/>
          </w:tcPr>
          <w:p>
            <w:pPr>
              <w:pStyle w:val="Normaalweb"/>
              <w:snapToGrid w:val="false"/>
              <w:spacing w:before="280" w:after="0"/>
              <w:rPr>
                <w:rFonts w:ascii="Arial Narrow" w:hAnsi="Arial Narrow" w:cs="Arial Narrow"/>
                <w:b/>
                <w:b/>
                <w:color w:val="000000"/>
                <w:sz w:val="18"/>
                <w:szCs w:val="18"/>
              </w:rPr>
            </w:pPr>
            <w:r>
              <w:rPr>
                <w:rFonts w:cs="Arial Narrow" w:ascii="Arial Narrow" w:hAnsi="Arial Narrow"/>
                <w:b/>
                <w:color w:val="000000"/>
                <w:sz w:val="18"/>
                <w:szCs w:val="18"/>
              </w:rPr>
            </w:r>
          </w:p>
        </w:tc>
        <w:tc>
          <w:tcPr>
            <w:tcW w:w="1949" w:type="dxa"/>
            <w:tcBorders/>
          </w:tcPr>
          <w:p>
            <w:pPr>
              <w:pStyle w:val="Normaalweb"/>
              <w:snapToGrid w:val="false"/>
              <w:spacing w:before="280" w:after="0"/>
              <w:rPr>
                <w:rFonts w:ascii="Arial Narrow" w:hAnsi="Arial Narrow" w:cs="Arial Narrow"/>
                <w:color w:val="000000"/>
                <w:sz w:val="18"/>
                <w:szCs w:val="18"/>
              </w:rPr>
            </w:pPr>
            <w:r>
              <w:rPr>
                <w:rFonts w:cs="Arial Narrow" w:ascii="Arial Narrow" w:hAnsi="Arial Narrow"/>
                <w:color w:val="000000"/>
                <w:sz w:val="18"/>
                <w:szCs w:val="18"/>
              </w:rPr>
            </w:r>
          </w:p>
        </w:tc>
        <w:tc>
          <w:tcPr>
            <w:tcW w:w="1949" w:type="dxa"/>
            <w:tcBorders/>
          </w:tcPr>
          <w:p>
            <w:pPr>
              <w:pStyle w:val="Normaalweb"/>
              <w:snapToGrid w:val="false"/>
              <w:spacing w:before="280" w:after="0"/>
              <w:rPr>
                <w:rFonts w:ascii="Arial Narrow" w:hAnsi="Arial Narrow" w:cs="Arial Narrow"/>
                <w:color w:val="000000"/>
                <w:sz w:val="18"/>
                <w:szCs w:val="18"/>
              </w:rPr>
            </w:pPr>
            <w:r>
              <w:rPr>
                <w:rFonts w:cs="Arial Narrow" w:ascii="Arial Narrow" w:hAnsi="Arial Narrow"/>
                <w:color w:val="000000"/>
                <w:sz w:val="18"/>
                <w:szCs w:val="18"/>
              </w:rPr>
            </w:r>
          </w:p>
        </w:tc>
      </w:tr>
      <w:tr>
        <w:trPr/>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Vernatten (a, b, c)</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 xml:space="preserve">pH verhogen door aanvoer basen en reductieprocessen </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groot, resp. matig?</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permanent</w:t>
            </w:r>
          </w:p>
        </w:tc>
        <w:tc>
          <w:tcPr>
            <w:tcW w:w="1949" w:type="dxa"/>
            <w:tcBorders/>
          </w:tcPr>
          <w:p>
            <w:pPr>
              <w:pStyle w:val="Normaalweb"/>
              <w:spacing w:before="280" w:after="0"/>
              <w:rPr>
                <w:rFonts w:ascii="Arial Narrow" w:hAnsi="Arial Narrow" w:cs="Arial Narrow"/>
                <w:color w:val="000000"/>
                <w:sz w:val="18"/>
                <w:szCs w:val="18"/>
              </w:rPr>
            </w:pPr>
            <w:r>
              <w:rPr>
                <w:rFonts w:cs="Arial Narrow" w:ascii="Arial Narrow" w:hAnsi="Arial Narrow"/>
                <w:color w:val="000000"/>
                <w:sz w:val="18"/>
                <w:szCs w:val="18"/>
              </w:rPr>
              <w:t>bewezen, maar onderzoek is nodig naar benodigde mate</w:t>
            </w:r>
          </w:p>
        </w:tc>
      </w:tr>
    </w:tbl>
    <w:p>
      <w:pPr>
        <w:pStyle w:val="Normal"/>
        <w:rPr/>
      </w:pPr>
      <w:r>
        <w:rPr/>
      </w:r>
    </w:p>
    <w:p>
      <w:pPr>
        <w:pStyle w:val="Heading5"/>
        <w:rPr/>
      </w:pPr>
      <w:r>
        <w:rPr/>
        <w:t>Realisatie van instandhoudingsdoelen</w:t>
      </w:r>
    </w:p>
    <w:p>
      <w:pPr>
        <w:pStyle w:val="Normal"/>
        <w:rPr/>
      </w:pPr>
      <w:r>
        <w:rPr/>
        <w:t>Hier wordt per habitattype ingeschat of het maatregelenpakket voldoende is om het instandhoudingsdoel te realiseren.</w:t>
      </w:r>
    </w:p>
    <w:p>
      <w:pPr>
        <w:pStyle w:val="Normal"/>
        <w:rPr/>
      </w:pPr>
      <w:r>
        <w:rPr/>
        <w:t xml:space="preserve">Het instandhoudingsdoel voor </w:t>
      </w:r>
      <w:r>
        <w:rPr>
          <w:u w:val="single"/>
        </w:rPr>
        <w:t>vochtige heiden</w:t>
      </w:r>
      <w:r>
        <w:rPr/>
        <w:t xml:space="preserve"> is behoud van oppervlak en verbetering van de kwaliteit. Op dit moment wordt aan dit doel voldaan, maar bestaat het risico op kwaliteitsverlies als gevolg van het benodigde intensieve beheer en door uitputting van de CEC door voortgaande zure depositie. Negatieve gevolgen voor typische soorten worden ondervangen door het maatregelenpakket, hoewel hiervoor wat ingeleverd moet worden op de vegetatiekwaliteit. Het maatregelenpakket voorziet in verhoging van de bodem-pH door vernatting, maar het is onzeker of dit voldoende is. Dit omdat de depositie ook in 2030 te hoog zal zijn in een deel van het habitattype en omdat onbekend is op welke termijn de CEC uitgeput zal zijn. Door versterking van de hydrologie wordt de bodem-pH enigszins verhoogd en mogelijk kunnen basen worden aangevoerd door te bekalken of belemen. Of bekalken of belemen hier een optie is, is nog onzeker. Indien dit geen goede optie blijkt te zijn is verlaging van de stikstofdepositie de enige resterende maatregel om de verzuring tegen te gaan. Zonder verlaging van de stikstofdepositie tot onder de kritische waarde kunnen negatieve effecten van stikstofdepositie op vochtige heiden niet worden uitgesloten. Uitgaande van uitvoering van de hier voorgestelde maatregelen en de dalende stikstofdepositie, lijkt behoud van de huidige omvang en (enige) verbetering van kwaliteit voorlopig mogelijk te zijn. </w:t>
      </w:r>
    </w:p>
    <w:p>
      <w:pPr>
        <w:pStyle w:val="Normal"/>
        <w:rPr/>
      </w:pPr>
      <w:r>
        <w:rPr/>
        <w:t xml:space="preserve">Het instandhoudingsdoel voor </w:t>
      </w:r>
      <w:r>
        <w:rPr>
          <w:u w:val="single"/>
        </w:rPr>
        <w:t>droge heiden</w:t>
      </w:r>
      <w:r>
        <w:rPr/>
        <w:t xml:space="preserve"> is behoud van oppervlakte en kwaliteit. Op dit moment wordt aan dit doel voldaan, maar bestaat het risico op kwaliteitsverlies als gevolg van het benodigde intensieve beheer en door uitputting van de CEC door voortgaande zure depositie. Negatieve gevolgen voor typische soorten worden ondervangen door het maatregelenpakket, hoewel hiervoor wat ingeleverd moet worden op de vegetatiekwaliteit. Aangezien de stikstofdepositie ook in 2030 nog te hoog blijft voor dit habitattype gaat bodemverzuring door. Mogelijk kunnen basen worden aangevoerd door te bekalken of belemen, maar of dat hier een optie is, is nog onzeker. Indien dit geen goede optie blijkt te zijn is verlaging van de stikstofdepositie de enige resterende maatregel om de verzuring tegen te gaan. Zonder verlaging van de stikstofdepositie tot onder de kritische waarde kunnen negatieve effecten van stikstofdepositie op droge heiden op termijn niet worden uitgesloten. Uitgaande van uitvoering van de hier voorgestelde maatregelen en de dalende stikstofdepositie, lijkt behoud van de huidige omvang en de huidige kwaliteit voorlopig mogelijk te zijn.</w:t>
      </w:r>
    </w:p>
    <w:p>
      <w:pPr>
        <w:pStyle w:val="Normaalweb"/>
        <w:rPr/>
      </w:pPr>
      <w:r>
        <w:rPr/>
        <w:t xml:space="preserve">Het instandhoudingsdoel voor </w:t>
      </w:r>
      <w:r>
        <w:rPr>
          <w:u w:val="single"/>
        </w:rPr>
        <w:t>heischrale graslanden</w:t>
      </w:r>
      <w:r>
        <w:rPr/>
        <w:t xml:space="preserve"> is toename van het oppervlak en verbetering van de kwaliteit. Op dit moment wordt niet voldaan aan de doelstelling omdat herstelmaatregelen vooralsnog niet leidden tot kwaliteitsverbetering. Het maatregelenpakket voorziet in verminderde uitloging en mogelijk verhoging van de bodem-pH door vernatten. In hoeverre vernatting mogelijk is hangt ondermeer af van herstel van het regionale hydrologische systeem, zodat onzeker is welke mate van hydrologisch herstel mogelijk is. Ook uitgaande van een optimistische schatting voor de te realiseren mate van herstel is het onzeker dat dit voldoende tegenwicht biedt tegen de voortgaande verzuring door de ook in 2030 nog veel te hoge stikstofdepositie. Indien uit nadere analyse blijkt dat bekalken of belemen een werkbare oplossing is kan dit de habitatkwaliteit tijdelijk verbeteren, maar het is onduidelijk of dit mogelijk is en als het mogelijk is zal deze maatregel periodiek herhaald moeten worden. Indien bekalken of belemen geen goede optie blijkt te zijn is verlaging van de stikstofdepositie de enige resterende maatregel om de verzuring tegen te gaan. Zonder verlaging van de stikstofdepositie tot onder de kritische waarde kunnen negatieve effecten van stikstofdepositie op heischrale graslanden niet worden uitgesloten. </w:t>
      </w:r>
    </w:p>
    <w:p>
      <w:pPr>
        <w:pStyle w:val="Normaalweb"/>
        <w:spacing w:before="280" w:after="280"/>
        <w:rPr/>
      </w:pPr>
      <w:r>
        <w:rPr/>
        <w:t xml:space="preserve">Het instandhoudingsdoel voor </w:t>
      </w:r>
      <w:r>
        <w:rPr>
          <w:u w:val="single"/>
        </w:rPr>
        <w:t>blauwgraslanden</w:t>
      </w:r>
      <w:r>
        <w:rPr/>
        <w:t xml:space="preserve"> is behoud van oppervlakte en verbetering van de kwaliteit. Op dit moment wordt niet aan de doelstelling voldaan, omdat geen eenduidige verbetering van de kwaliteit is opgetreden (wel meer goede vormen, maar achteruitgang van typische soorten en lokaal vermindering van kwel). Het maatregelenpakket voorziet in verminderde uitloging en verhoging van de bodem-pH door vernatten en stimuleren van kwel van onder de keileem. In hoeverre herstel van het regionale hydrologische systeem mogelijk is, is onzeker. Daarom is ook onzeker of dit voldoende tegenwicht biedt tegen de voortgaande verzuring door de ook in 2030 nog te hoge stikstofdepositie. Indien uit nadere analyse blijkt dat bekalken of belemen een werkbare oplossing is kan dit de habitatkwaliteit tijdelijk verbeteren, maar het is onduidelijk of dit mogelijk is en als het mogelijk is zal deze maatregel periodiek herhaald moeten worden. Indien bekalken of belemen geen goede optie blijkt te zijn is verlaging van de stikstofdepositie de enige resterende maatregel om de verzuring tegen te gaan. Zonder verlaging van de stikstofdepositie tot onder de kritische waarde kunnen negatieve effecten van stikstofdepositie op blauwgraslanden niet worden uitgesloten.</w:t>
      </w:r>
    </w:p>
    <w:sect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Caslon Regular">
    <w:charset w:val="00"/>
    <w:family w:val="roman"/>
    <w:pitch w:val="variable"/>
  </w:font>
  <w:font w:name="Bell Centennial NameAndNumber">
    <w:altName w:val="Arial Narrow"/>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CharChar5">
    <w:name w:val=" Char Char5"/>
    <w:basedOn w:val="Standaardalinealettertype"/>
    <w:qFormat/>
    <w:rPr>
      <w:rFonts w:ascii="Verdana" w:hAnsi="Verdana" w:cs="Verdana"/>
      <w:b/>
      <w:bCs/>
      <w:kern w:val="2"/>
      <w:sz w:val="48"/>
      <w:szCs w:val="48"/>
    </w:rPr>
  </w:style>
  <w:style w:type="character" w:styleId="CharChar4">
    <w:name w:val=" Char Char4"/>
    <w:basedOn w:val="Standaardalinealettertype"/>
    <w:qFormat/>
    <w:rPr>
      <w:rFonts w:ascii="Verdana" w:hAnsi="Verdana" w:cs="Verdana"/>
      <w:b/>
      <w:bCs/>
      <w:sz w:val="36"/>
      <w:szCs w:val="3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Char3">
    <w:name w:val=" Char Char3"/>
    <w:basedOn w:val="Standaardalinealettertype"/>
    <w:qFormat/>
    <w:rPr>
      <w:rFonts w:ascii="Cambria" w:hAnsi="Cambria" w:eastAsia="Times New Roman" w:cs="Times New Roman"/>
      <w:b/>
      <w:bCs/>
      <w:color w:val="4F81BD"/>
      <w:sz w:val="24"/>
      <w:szCs w:val="24"/>
    </w:rPr>
  </w:style>
  <w:style w:type="character" w:styleId="CharChar2">
    <w:name w:val=" Char Char2"/>
    <w:basedOn w:val="Standaardalinealettertype"/>
    <w:qFormat/>
    <w:rPr>
      <w:rFonts w:ascii="Cambria" w:hAnsi="Cambria" w:eastAsia="Times New Roman" w:cs="Times New Roman"/>
      <w:b/>
      <w:bCs/>
      <w:i/>
      <w:iCs/>
      <w:color w:val="4F81BD"/>
      <w:sz w:val="24"/>
      <w:szCs w:val="24"/>
    </w:rPr>
  </w:style>
  <w:style w:type="character" w:styleId="CharChar1">
    <w:name w:val=" Char Char1"/>
    <w:basedOn w:val="Standaardalinealettertype"/>
    <w:qFormat/>
    <w:rPr>
      <w:rFonts w:ascii="Calibri" w:hAnsi="Calibri" w:eastAsia="Times New Roman" w:cs="Times New Roman"/>
      <w:b/>
      <w:bCs/>
      <w:i/>
      <w:iCs/>
      <w:sz w:val="26"/>
      <w:szCs w:val="26"/>
    </w:rPr>
  </w:style>
  <w:style w:type="character" w:styleId="CharChar">
    <w:name w:val=" Char Char"/>
    <w:basedOn w:val="Standaardalinealettertype"/>
    <w:qFormat/>
    <w:rPr>
      <w:rFonts w:ascii="Calibri" w:hAnsi="Calibri" w:eastAsia="Times New Roman" w:cs="Times New Roman"/>
      <w:b/>
      <w:bCs/>
      <w:sz w:val="22"/>
      <w:szCs w:val="22"/>
    </w:rPr>
  </w:style>
  <w:style w:type="character" w:styleId="AWAlineatekstChar1">
    <w:name w:val="A&amp;W-Alineatekst Char1"/>
    <w:basedOn w:val="Standaardalinealettertype"/>
    <w:qFormat/>
    <w:rPr>
      <w:rFonts w:ascii="ACaslon Regular" w:hAnsi="ACaslon Regular" w:cs="ACaslon Regular"/>
      <w:sz w:val="22"/>
      <w:lang w:val="en-US"/>
    </w:rPr>
  </w:style>
  <w:style w:type="character" w:styleId="AWKopjeChar1">
    <w:name w:val="A&amp;W-Kopje Char1"/>
    <w:basedOn w:val="Standaardalinealettertype"/>
    <w:qFormat/>
    <w:rPr>
      <w:rFonts w:ascii="Bell Centennial NameAndNumber;Arial Narrow" w:hAnsi="Bell Centennial NameAndNumber;Arial Narrow" w:cs="Bell Centennial NameAndNumber;Arial Narrow"/>
      <w:b/>
      <w:sz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Geenafstand">
    <w:name w:val="Geen afstand"/>
    <w:qFormat/>
    <w:pPr>
      <w:widowControl/>
      <w:bidi w:val="0"/>
      <w:spacing w:before="280" w:after="280"/>
    </w:pPr>
    <w:rPr>
      <w:rFonts w:ascii="Verdana" w:hAnsi="Verdana" w:eastAsia="Times New Roman" w:cs="Verdana"/>
      <w:color w:val="auto"/>
      <w:sz w:val="20"/>
      <w:szCs w:val="20"/>
      <w:lang w:val="nl-NL" w:bidi="ar-SA" w:eastAsia="zh-CN"/>
    </w:rPr>
  </w:style>
  <w:style w:type="paragraph" w:styleId="AWAlineatekst">
    <w:name w:val="A&amp;W-Alineatekst"/>
    <w:basedOn w:val="Normal"/>
    <w:qFormat/>
    <w:pPr>
      <w:spacing w:before="0" w:after="0"/>
      <w:jc w:val="both"/>
    </w:pPr>
    <w:rPr>
      <w:rFonts w:ascii="ACaslon Regular" w:hAnsi="ACaslon Regular" w:cs="ACaslon Regular"/>
      <w:sz w:val="22"/>
      <w:lang w:val="en-US"/>
    </w:rPr>
  </w:style>
  <w:style w:type="paragraph" w:styleId="AWKopje">
    <w:name w:val="A&amp;W-Kopje"/>
    <w:next w:val="Normal"/>
    <w:qFormat/>
    <w:pPr>
      <w:widowControl/>
      <w:bidi w:val="0"/>
      <w:spacing w:before="240" w:after="0"/>
    </w:pPr>
    <w:rPr>
      <w:rFonts w:ascii="Bell Centennial NameAndNumber;Arial Narrow" w:hAnsi="Bell Centennial NameAndNumber;Arial Narrow" w:eastAsia="Times New Roman" w:cs="Bell Centennial NameAndNumber;Arial Narrow"/>
      <w:b/>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31:00Z</dcterms:created>
  <dc:creator>Jasper van Belle</dc:creator>
  <dc:description/>
  <cp:keywords/>
  <dc:language>en-US</dc:language>
  <cp:lastModifiedBy>HULSHOF</cp:lastModifiedBy>
  <cp:lastPrinted>2011-05-31T09:19:00Z</cp:lastPrinted>
  <dcterms:modified xsi:type="dcterms:W3CDTF">2011-07-14T14:31:00Z</dcterms:modified>
  <cp:revision>2</cp:revision>
  <dc:subject/>
  <dc:title>Herstelstrategie Wijnjeterper Schar</dc:title>
</cp:coreProperties>
</file>