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Leudal</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6"/>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6"/>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6"/>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6"/>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6"/>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6"/>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6"/>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b w:val="false"/>
          <w:b w:val="false"/>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pBdr>
          <w:top w:val="single" w:sz="4" w:space="1" w:color="000000"/>
          <w:left w:val="single" w:sz="4" w:space="4" w:color="000000"/>
          <w:bottom w:val="single" w:sz="4" w:space="1" w:color="000000"/>
          <w:right w:val="single" w:sz="4" w:space="4" w:color="000000"/>
        </w:pBdr>
        <w:shd w:fill="D9D9D9" w:val="clear"/>
        <w:spacing w:before="0" w:after="0"/>
        <w:rPr>
          <w:rFonts w:ascii="Verdana" w:hAnsi="Verdana" w:cs="Verdana"/>
          <w:sz w:val="20"/>
          <w:szCs w:val="20"/>
        </w:rPr>
      </w:pPr>
      <w:r>
        <w:rPr>
          <w:rFonts w:cs="Verdana" w:ascii="Verdana" w:hAnsi="Verdana"/>
        </w:rPr>
        <w:t>1. Kwaliteitsborging</w:t>
      </w:r>
    </w:p>
    <w:p>
      <w:pPr>
        <w:pStyle w:val="Normal"/>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het Leudal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Leudal. De navolgbaarheid en kwaliteit van de informatie in dit document is zeer belangrijk omdat het resultaat uiteindelijk in het beheerplan van het Leudal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Leudal. Het team heeft daartoe een aantal gezamenlijke sessies georganiseerd waarbij de stappen twee, drie, vier en vijf op afzonderlijke momenten zijn doorlopen. De stappen 2 t/m 4 zijn uitgevoerd door het team van DLG/SBB. Aan de sessie van stap 5 heeft ook het waterschap Peel en Maasvallei</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ind w:left="714" w:hanging="357"/>
        <w:rPr>
          <w:rFonts w:ascii="Verdana" w:hAnsi="Verdana" w:cs="Verdana"/>
          <w:sz w:val="20"/>
          <w:szCs w:val="20"/>
        </w:rPr>
      </w:pPr>
      <w:r>
        <w:rPr>
          <w:rFonts w:cs="Verdana" w:ascii="Verdana" w:hAnsi="Verdana"/>
          <w:sz w:val="20"/>
          <w:szCs w:val="20"/>
        </w:rPr>
        <w:t xml:space="preserve">De analyse is daarmee in beginsel gebaseerd op het concept-beheerplan (concept Januari 2011) met de achterliggende herstelstrategieën voor de habitattypen H9160_A * Eiken-haagbeukenbossen en H91E0_C * Vochtige alluviale bossen (beide april 2011).  Dit conceptbeheerplan is het resultaat van een proces waarin diverse besprekingen met  een externe adviesgroep hebben plaatsgevonden. De adviesgroep bestaat uit partijen uit het gebied (LLTB, studiekring Leudal, Waterschap Peel en Maasvallei, ANWB, gemeente Leudal, Provincie Limburg, gebiedsbureau Nederweert, Bosgroep-Zuid, Staatsbosbeheer)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9"/>
        </w:numPr>
        <w:rPr/>
      </w:pPr>
      <w:r>
        <w:rPr>
          <w:rFonts w:cs="Verdana" w:ascii="Verdana" w:hAnsi="Verdana"/>
          <w:sz w:val="20"/>
          <w:szCs w:val="20"/>
        </w:rPr>
        <w:t>Bij de opstelling van het gebruikte beheerplan zijn twee aparte werksessies te velde gehouden met deskundigen op het gebied van hydrologie en beken. Deze deskundigen hebben deels zitting in het OBN-Deskundigenteam Nat Zandlandschap en Beekdal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en karteringen gekeken naar de ontwikkelingen in de afgelopen jaren. Tevens is gediscussieerd over de mogelijkheden inclusief te nemen maatregelen voor uitbreiding en/of herstel van de habitattypen waarvoor het gebied is aangewezen. Het resultaat van deze werksessies is vastgelegd in een verslag (werkatelier hydrologie dd 19-05-2009 en werkatelier beken 4-11-2009)</w:t>
      </w:r>
    </w:p>
    <w:p>
      <w:pPr>
        <w:pStyle w:val="Normal"/>
        <w:numPr>
          <w:ilvl w:val="0"/>
          <w:numId w:val="9"/>
        </w:numPr>
        <w:rPr>
          <w:rFonts w:ascii="Verdana" w:hAnsi="Verdana" w:cs="Verdana"/>
          <w:sz w:val="20"/>
          <w:szCs w:val="20"/>
        </w:rPr>
      </w:pPr>
      <w:r>
        <w:rPr>
          <w:rFonts w:cs="Verdana" w:ascii="Verdana" w:hAnsi="Verdana"/>
          <w:sz w:val="20"/>
          <w:szCs w:val="20"/>
        </w:rPr>
        <w:t>Het Deskundigenteam Beekdallandschap gevraagd een advies uit te brengen over de houdbaarheid van grenswaarden fosfaat in relatie tot het Natura2000 habitattype H3260-A beken en rivieren met waterplanten [waterranonkels]</w:t>
      </w:r>
    </w:p>
    <w:p>
      <w:pPr>
        <w:pStyle w:val="Normal"/>
        <w:numPr>
          <w:ilvl w:val="0"/>
          <w:numId w:val="9"/>
        </w:numPr>
        <w:rPr/>
      </w:pPr>
      <w:r>
        <w:rPr>
          <w:rFonts w:cs="Verdana" w:ascii="Verdana" w:hAnsi="Verdana"/>
          <w:sz w:val="20"/>
          <w:szCs w:val="20"/>
        </w:rPr>
        <w:t>Daarnaast zijn geraadpleegd en verwerkt de inzichten uit de herstelstrategiedocumenten (incl. de gradiëntdocumenten) met de datering van april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Leudal.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color w:val="000000"/>
          <w:sz w:val="20"/>
          <w:szCs w:val="18"/>
        </w:rPr>
      </w:pPr>
      <w:r>
        <w:rPr>
          <w:rFonts w:cs="Lucida Sans Unicode" w:ascii="Verdana" w:hAnsi="Verdana"/>
          <w:color w:val="000000"/>
          <w:sz w:val="20"/>
          <w:szCs w:val="18"/>
        </w:rPr>
      </w:r>
      <w:r>
        <w:br w:type="page"/>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Heading2"/>
        <w:rPr/>
      </w:pPr>
      <w:r>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Leudal te komen tot de ecologische onderbouwing van gebiedsspecifieke herstelmaatregelen in het kader van de PAS, voor de volgende habitattypen:</w:t>
      </w:r>
    </w:p>
    <w:p>
      <w:pPr>
        <w:pStyle w:val="Normal"/>
        <w:numPr>
          <w:ilvl w:val="0"/>
          <w:numId w:val="10"/>
        </w:numPr>
        <w:spacing w:before="0" w:after="0"/>
        <w:rPr/>
      </w:pPr>
      <w:r>
        <w:rPr>
          <w:rFonts w:cs="Verdana" w:ascii="Verdana" w:hAnsi="Verdana"/>
          <w:sz w:val="20"/>
          <w:szCs w:val="20"/>
        </w:rPr>
        <w:t>H9160_A * Eiken-haagbeukenbossen</w:t>
      </w:r>
    </w:p>
    <w:p>
      <w:pPr>
        <w:pStyle w:val="Normal"/>
        <w:numPr>
          <w:ilvl w:val="0"/>
          <w:numId w:val="10"/>
        </w:numPr>
        <w:spacing w:before="0" w:after="280"/>
        <w:rPr/>
      </w:pPr>
      <w:r>
        <w:rPr>
          <w:rFonts w:cs="Verdana" w:ascii="Verdana" w:hAnsi="Verdana"/>
          <w:sz w:val="20"/>
          <w:szCs w:val="20"/>
        </w:rPr>
        <w:t>H91E0_C * Vochtige alluviale bossen</w:t>
      </w:r>
    </w:p>
    <w:p>
      <w:pPr>
        <w:pStyle w:val="Normaalweb"/>
        <w:rPr>
          <w:rFonts w:ascii="Verdana" w:hAnsi="Verdana" w:cs="Verdana"/>
          <w:sz w:val="20"/>
          <w:szCs w:val="20"/>
        </w:rPr>
      </w:pPr>
      <w:r>
        <w:rPr>
          <w:rFonts w:cs="Verdana" w:ascii="Verdana" w:hAnsi="Verdana"/>
          <w:sz w:val="20"/>
          <w:szCs w:val="20"/>
        </w:rPr>
        <w:t>Binnen het N2000 gebied Leuda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Arial"/>
          <w:sz w:val="20"/>
          <w:szCs w:val="20"/>
        </w:rPr>
      </w:pPr>
      <w:r>
        <w:rPr>
          <w:rFonts w:cs="Arial" w:ascii="Verdana" w:hAnsi="Verdana"/>
          <w:sz w:val="20"/>
          <w:szCs w:val="20"/>
        </w:rPr>
        <w:t>In onderstaande tabel is voor bovengenoemde habitattypen de instandhoudingsdoelstellingen, kritische depositiewaarden en de huidige situatie m.b.t. stikstofdepositie (conform Aerius 1.1) opgenomen. Een nadere toelichting op de resultaten van Aerius staat in stap 5.</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35-2065</w:t>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0-28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rPr>
      </w:pPr>
      <w:r>
        <w:rPr>
          <w:rFonts w:cs="Verdana" w:ascii="Verdana" w:hAnsi="Verdana"/>
          <w:sz w:val="20"/>
        </w:rPr>
        <w:t xml:space="preserve">De doelstelling voor Eiken-haagbeukenbossen is in de 95% versie van het aanwijzingsbesluit gesteld op uitbreiding van het oppervlak i.p.v. behoud zoals in het ontwerp-aanwijzingsbesluit stond vermeld. In deze PAS stukken is rekening gehouden met de 95% versie. </w:t>
      </w:r>
    </w:p>
    <w:p>
      <w:pPr>
        <w:pStyle w:val="Normaalweb"/>
        <w:rPr>
          <w:rFonts w:ascii="Verdana" w:hAnsi="Verdana" w:cs="Verdana"/>
          <w:sz w:val="20"/>
          <w:szCs w:val="20"/>
        </w:rPr>
      </w:pPr>
      <w:r>
        <w:rPr>
          <w:rFonts w:cs="Verdana" w:ascii="Verdana" w:hAnsi="Verdana"/>
          <w:sz w:val="20"/>
        </w:rPr>
        <w:t xml:space="preserve">Er komen in het Leudal nog een drietal andere habitattypen voor die niet in het ontwerp aanwijzingsbesluit noch in de 95% versie van het definitieve aanwijzingsbesluit voorkomen. Deze habitattypen zijn daarom door de PAStool ook niet geselecteerd en uitgewerkt voor het Leudal.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rPr>
          <w:rFonts w:ascii="Verdana" w:hAnsi="Verdana" w:cs="Verdana"/>
          <w:sz w:val="20"/>
          <w:szCs w:val="20"/>
        </w:rPr>
      </w:pPr>
      <w:r>
        <w:rPr>
          <w:rFonts w:cs="Verdana" w:ascii="Verdana" w:hAnsi="Verdana"/>
          <w:sz w:val="20"/>
          <w:szCs w:val="20"/>
        </w:rPr>
        <w:t xml:space="preserve">Het Leudal is een klein gebied. Het ecologische achteruitgang van het Leudal kan niet begrepen worden als niet gekeken wordt naar het grotere (geo)hydrologisch systeem waar het Leudal onderdeel van uit maakt en de ingrepen die hierin hebben plaatsgevonden. Ingrepen in dit grotere systeem hebben geleid tot een daling van de grondwaterstand en een vermindering van kwel. Er kan niet duidelijk één ingreep als schuldige aangewezen worden, veel maatregelen zijn in dezelfde periode uitgevoerd en hebben gezamenlijk effect gehad. In de opeenvolgende vegetatiekarteringen zien we dit wel terug. Het areaal vochtig alluviaal bos is kleiner geworden en is deels verdrongen door eiken-haagbeukenbos. Het eiken-haagbeukenbos op de helling is verdroogd. De vegetatie is als het ware de helling afgeschoven richting grondwater. De depositie is in de orde van grootte van de KDW-waarden van beide habitattypen. Wel is de waterkwaliteit van grond- en oppervlaktewater een probleem. De grondwaterkwaliteit is als gevolg van herkomst en bodemopbouw divers, zowle in kwaliteit als in mate van buffering.   </w:t>
      </w:r>
    </w:p>
    <w:p>
      <w:pPr>
        <w:pStyle w:val="Heading3"/>
        <w:rPr/>
      </w:pPr>
      <w:r>
        <w:rPr>
          <w:rFonts w:cs="Verdana" w:ascii="Verdana" w:hAnsi="Verdana"/>
        </w:rPr>
        <w:t>3.1 Gebiedsanalyse H9160_A * Eiken-haagbeukenbossen</w:t>
      </w:r>
    </w:p>
    <w:p>
      <w:pPr>
        <w:pStyle w:val="Heading4"/>
        <w:rPr/>
      </w:pPr>
      <w:r>
        <w:rPr>
          <w:rFonts w:cs="Verdana" w:ascii="Verdana" w:hAnsi="Verdana"/>
        </w:rPr>
        <w:t>3.1.A Kwaliteitsanalyse H9160_A * Eiken-haagbeukenbossen op standplaatsniveau</w:t>
      </w:r>
    </w:p>
    <w:p>
      <w:pPr>
        <w:pStyle w:val="Normaalweb"/>
        <w:spacing w:before="0" w:after="0"/>
        <w:rPr>
          <w:rFonts w:ascii="Verdana" w:hAnsi="Verdana" w:cs="Verdana"/>
          <w:sz w:val="20"/>
          <w:szCs w:val="20"/>
          <w:u w:val="single"/>
        </w:rPr>
      </w:pPr>
      <w:r>
        <w:rPr>
          <w:rFonts w:cs="Verdana" w:ascii="Verdana" w:hAnsi="Verdana"/>
          <w:sz w:val="20"/>
          <w:szCs w:val="20"/>
          <w:u w:val="single"/>
        </w:rPr>
        <w:t>Huidige situatie</w:t>
      </w:r>
    </w:p>
    <w:p>
      <w:pPr>
        <w:pStyle w:val="Normaalweb"/>
        <w:spacing w:before="0" w:after="0"/>
        <w:rPr>
          <w:rFonts w:ascii="Verdana" w:hAnsi="Verdana" w:cs="Verdana"/>
          <w:sz w:val="20"/>
          <w:szCs w:val="20"/>
        </w:rPr>
      </w:pPr>
      <w:r>
        <w:rPr>
          <w:rFonts w:cs="Verdana" w:ascii="Verdana" w:hAnsi="Verdana"/>
          <w:sz w:val="20"/>
          <w:szCs w:val="20"/>
        </w:rPr>
        <w:t>Huidige oppervlakte 6,2 ha. Goede kwaliteit eiken-haagbeukenbos (1,8 ha) is er in het Zelsterbeekdal. Daarnaast is er een grote opp. verruigde en verdroogde bosvegetatie aanwezig is die in recente verleden nog bestond uit goed ontwikkeld en kwalificerend eiken-haagbeukenbos. Uit vergelijking van de vegetatiekarteringen blijkt dat dit een sluipend proces van achteruitgang is; er is vooralsnog geen reden om aan te nemen dat dat proces nu niet doorwerkt.</w:t>
        <w:br/>
      </w:r>
    </w:p>
    <w:p>
      <w:pPr>
        <w:pStyle w:val="Normaalweb"/>
        <w:spacing w:before="0" w:after="0"/>
        <w:rPr>
          <w:rFonts w:ascii="Verdana" w:hAnsi="Verdana" w:cs="Verdana"/>
          <w:sz w:val="20"/>
          <w:szCs w:val="20"/>
        </w:rPr>
      </w:pPr>
      <w:r>
        <w:rPr>
          <w:rFonts w:cs="Verdana" w:ascii="Verdana" w:hAnsi="Verdana"/>
          <w:sz w:val="20"/>
          <w:szCs w:val="20"/>
          <w:u w:val="single"/>
        </w:rPr>
        <w:t>Trend</w:t>
      </w:r>
    </w:p>
    <w:p>
      <w:pPr>
        <w:pStyle w:val="Normaalweb"/>
        <w:spacing w:before="0" w:after="0"/>
        <w:rPr/>
      </w:pPr>
      <w:r>
        <w:rPr>
          <w:rFonts w:cs="Verdana" w:ascii="Verdana" w:hAnsi="Verdana"/>
          <w:sz w:val="20"/>
          <w:szCs w:val="20"/>
        </w:rPr>
        <w:t>Het eiken-haagbeukenbos is vanaf begin jaren 60 in oppervlak afgenomen en ook zijn de typische plantensoorten minder talrijk geworden of verdwenen. Dit betekent een afname van de kwaliteit.</w:t>
        <w:br/>
        <w:t xml:space="preserve">Door verdroging schuift het habitattype richting beekdal.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behoud van de kwaliteit.</w:t>
      </w:r>
    </w:p>
    <w:p>
      <w:pPr>
        <w:pStyle w:val="Heading4"/>
        <w:rPr/>
      </w:pPr>
      <w:r>
        <w:rPr>
          <w:rFonts w:cs="Verdana" w:ascii="Verdana" w:hAnsi="Verdana"/>
        </w:rPr>
        <w:t>3.1.B Systeemanalyse H9160_A * Eiken-haagbeukenbossen</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flanken van deze insnijdingen wordt de wortelzone van de vegetatie voorzien van gebufferd grondwater. In het hele gebied zorgt lokaal grondwater dat aangerijkt is door de leemlagen voor de buffering; de bodem droogt echter ook regelmatig uit. Hier groeit het eiken-haagbeukenbos in het Leudal en dan vooral in het noordelijke beekdal (Roggelse Beek die hier lokaal Zelsterbeek heet). De Zelsterbeek heeft een groter voedingsgebied voor dit lokaal toestromende water dan de andere beek, zodat het habitattype met name langs de Zelsterbeek ligt. Het is mogelijk dat hierdoor een grotere aanvoer van gebufferd grondwater in de wortelzone plaatsvindt. Langs de Tungelroyse Beek liggen op overeenkomstige plaatsen drogere bostypen. Daarnaast is een deel van het potentiële areaal beplant met naaldbos.</w:t>
        <w:br/>
        <w:t>De regionale grondwaterstroom is in grote lijn van west naar oost. Deze komt tot uiting in de diepere delen van de beekdalen of in de beek zelf. Relevant voor Eiken-haagbeuken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 de grondwateraanvulling onder naaldbossen is minder dan onder loofbos of onder heide.</w:t>
        <w:br/>
        <w:br/>
        <w:t xml:space="preserve">Ruimtelijk sturend proces: infiltratie en kwel zijn de processen die </w:t>
        <w:br/>
        <w:t xml:space="preserve">zorgen voor periodiek natte omstandigheden waardoor bodem met gley of pseudogley is ontstaan mogelijk als gevolg van lokale verbreiding van leemlagen in de Nuenen-groep. </w:t>
        <w:br/>
      </w:r>
    </w:p>
    <w:p>
      <w:pPr>
        <w:pStyle w:val="Heading4"/>
        <w:rPr/>
      </w:pPr>
      <w:r>
        <w:rPr>
          <w:rFonts w:cs="Verdana" w:ascii="Verdana" w:hAnsi="Verdana"/>
        </w:rPr>
        <w:t>3.1.C Knelpunten en oorzakenanalyse H9160_A * Eiken-haagbeukenbossen</w:t>
      </w:r>
    </w:p>
    <w:p>
      <w:pPr>
        <w:pStyle w:val="Normaalweb"/>
        <w:rPr/>
      </w:pPr>
      <w:r>
        <w:rPr>
          <w:rFonts w:cs="Verdana" w:ascii="Verdana" w:hAnsi="Verdana"/>
          <w:sz w:val="20"/>
          <w:szCs w:val="20"/>
        </w:rPr>
        <w:t xml:space="preserve">-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nduidelijk is in hoeverre de daling van het grondwater in het verleden nog na zal ijlen in het voorkomen van vegetaties. </w:t>
        <w:br/>
        <w:br/>
        <w:t>- N-depositie: depositie van stikstof werkt eutrofiërend en verzurend. De verzurende component doet de bufferende werking van het grondwater teniet, die bovendien al afneemt door verdroging. Eutrofiëring veroorzaakt o.a. het abundant optreden van bramen in het bos en daardoor afname van de kwaliteit van de habitattypen.</w:t>
        <w:br/>
        <w:br/>
        <w:t>- beheer: het ouder worden van het bos veroorzaakt sluiting van boomkronen, waardoor er minder licht op de bodem valt. Daardoor neemt de abundantie van de kruidlaag af.</w:t>
      </w:r>
    </w:p>
    <w:p>
      <w:pPr>
        <w:pStyle w:val="Heading4"/>
        <w:rPr/>
      </w:pPr>
      <w:r>
        <w:rPr>
          <w:rFonts w:cs="Verdana" w:ascii="Verdana" w:hAnsi="Verdana"/>
        </w:rPr>
        <w:t>3.1.D Leemten in kennis H9160_A * Eiken-haagbeukenbossen</w:t>
      </w:r>
    </w:p>
    <w:p>
      <w:pPr>
        <w:pStyle w:val="Normaalweb"/>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Heading3"/>
        <w:rPr>
          <w:rFonts w:ascii="Verdana" w:hAnsi="Verdana" w:cs="Verdana"/>
        </w:rPr>
      </w:pPr>
      <w:r>
        <w:rPr>
          <w:rFonts w:cs="Verdana" w:ascii="Verdana" w:hAnsi="Verdana"/>
        </w:rPr>
        <w:t>3.2 Gebiedsanalyse H91E0_C * Vochtige alluviale bossen (beekbegeleidende bossen)</w:t>
      </w:r>
    </w:p>
    <w:p>
      <w:pPr>
        <w:pStyle w:val="Heading4"/>
        <w:rPr/>
      </w:pPr>
      <w:r>
        <w:rPr>
          <w:rFonts w:cs="Verdana" w:ascii="Verdana" w:hAnsi="Verdana"/>
        </w:rPr>
        <w:t>3.2.A Kwaliteitsanalyse H91E0_C * Vochtige alluviale bossen (beekbegeleidende 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 xml:space="preserve">In de huidige situatie is er 16,2 ha vochtig all bos aanwezig. Grotendeels is het elzenbroekbossen, het andere deel is vogelkers-essenbos. Van het totale areaal is 2,7 ha van goede kwaliteit. </w:t>
        <w:br/>
        <w:t>De elzenbroekbossen zijn merendeels van matige kwaliteit en ze bestaan dan uit rompgemeenschappen; ze worden gedomineerd door moeraszegge, brandnetel en bramen. Het betere deel van de elzenbroekbossen is de subassociatie met bittere veldkers en dit is vooral aan de westzijde te vinden - langs beide beken.</w:t>
        <w:br/>
        <w:t>Het vogelkers-essenbos bestaat vooral uit rompgemeenschappen en is dus van mindere kwaliteit.</w:t>
        <w:br/>
        <w:br/>
      </w:r>
      <w:r>
        <w:rPr>
          <w:rFonts w:cs="Verdana" w:ascii="Verdana" w:hAnsi="Verdana"/>
          <w:sz w:val="20"/>
          <w:szCs w:val="20"/>
          <w:u w:val="single"/>
        </w:rPr>
        <w:t>Trend</w:t>
      </w:r>
      <w:r>
        <w:rPr>
          <w:rFonts w:cs="Verdana" w:ascii="Verdana" w:hAnsi="Verdana"/>
          <w:sz w:val="20"/>
          <w:szCs w:val="20"/>
        </w:rPr>
        <w:t xml:space="preserve"> </w:t>
      </w:r>
    </w:p>
    <w:p>
      <w:pPr>
        <w:pStyle w:val="Normaalweb"/>
        <w:spacing w:before="0" w:after="0"/>
        <w:rPr/>
      </w:pPr>
      <w:r>
        <w:rPr>
          <w:rFonts w:cs="Verdana" w:ascii="Verdana" w:hAnsi="Verdana"/>
          <w:sz w:val="20"/>
          <w:szCs w:val="20"/>
        </w:rPr>
        <w:t>Er is een aanzienlijk afname in oppervlakte en kwaliteit (zowel voor als na 1990) van zowel de elzenbroekbossen als de vogelkers-essenbossen. Het gedeelte van het vogelkers-essenbos verandert door verdroging in eiken-haagbeukenbos dat "de helling afgegleden is". Bronbosvegetaties zijn nagenoeg verdwenen. Afname van kwaliteit blijkt ook uit het afnemen van typische soorten en ook van hun verdwijnen (bosmuur, witte rapunzel, bosereprijs). Ook de groep kwelindicerende soorten die grotendeels gebonden zijn aan het habitattype gaan achteruit.</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verbetering van de kwaliteit.</w:t>
      </w:r>
    </w:p>
    <w:p>
      <w:pPr>
        <w:pStyle w:val="Heading4"/>
        <w:rPr>
          <w:rFonts w:ascii="Verdana" w:hAnsi="Verdana" w:cs="Verdana"/>
        </w:rPr>
      </w:pPr>
      <w:r>
        <w:rPr>
          <w:rFonts w:cs="Verdana" w:ascii="Verdana" w:hAnsi="Verdana"/>
        </w:rPr>
        <w:t>3.2.B Systeemanalyse H91E0_C * Vochtige alluviale bossen (beekbegeleidende bossen)</w:t>
      </w:r>
    </w:p>
    <w:p>
      <w:pPr>
        <w:pStyle w:val="Normaalweb"/>
        <w:spacing w:before="280" w:after="240"/>
        <w:rPr>
          <w:rFonts w:ascii="Verdana" w:hAnsi="Verdana" w:cs="Verdana"/>
          <w:sz w:val="20"/>
          <w:szCs w:val="2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beekdalbodem en op het onderste deel van de flanken van deze insnijdingen wordt de wortelzone van de vegetatie voorzien van gebufferd grondwater. Het habitattype vochtige alluviale bossen staat hier op permanent vochtige plaatsen. In dit hele gebied zorgt lokaal grondwater dat aangerijkt is door de leemlagen, dieper grondwater en ook inundatie met beekwater voor de buffering. Beekwater levert ook echter ook voedingsstoffen - en dat is periodiek op een te hoog niveau.</w:t>
        <w:br/>
        <w:br/>
        <w:t>De regionale grondwaterstroom is in grote lijn van west naar oost. Deze komt tot uiting in de diepere delen van de beekdalen of in de beek zelf. Relevant ook voor vochtige alluviale 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w:t>
        <w:br/>
        <w:br/>
      </w:r>
    </w:p>
    <w:p>
      <w:pPr>
        <w:pStyle w:val="Heading4"/>
        <w:rPr>
          <w:rFonts w:ascii="Verdana" w:hAnsi="Verdana" w:cs="Verdana"/>
        </w:rPr>
      </w:pPr>
      <w:r>
        <w:rPr>
          <w:rFonts w:cs="Verdana" w:ascii="Verdana" w:hAnsi="Verdana"/>
        </w:rPr>
        <w:t>3.2.C Knelpunten en oorzakenanalyse H91E0_C * Vochtige alluviale bossen (beekbegeleidende bossen)</w:t>
      </w:r>
    </w:p>
    <w:p>
      <w:pPr>
        <w:pStyle w:val="Normaalweb"/>
        <w:spacing w:before="280" w:after="240"/>
        <w:rPr/>
      </w:pPr>
      <w:r>
        <w:rPr>
          <w:rFonts w:cs="Verdana" w:ascii="Verdana" w:hAnsi="Verdana"/>
          <w:sz w:val="20"/>
          <w:szCs w:val="20"/>
        </w:rPr>
        <w:t>-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mdat het aandeel regionale kwel is afgenomen is het aandeel van de lokale kwel toegenomen; dit betekent dat er met het grondwater meer voedingsstoffen en minder bufferstoffen worden aangevoerd. Verdroging levert ook eutrofiëring op omdat de organische bovenlaag deels mineraliseert; dit is vooral in de broekbossen aan de orde en het levert brandneteldominanties op en de kwaliteit van het habitattype vermindert.</w:t>
        <w:br/>
        <w:br/>
        <w:t>- N-depositie: depositie van stikstof werkt eutrofiërend en verzurend. De verzurende component doet de bufferende werking van het grondwater teniet, die bovendien al afneemt door verdroging. Naaldbossen in het inzijggebied vangen relatief veel stikstof in, dat vervolgens uitspoelt naar het lokale grondwater, waardoor er op die manier eutrofiering optreedt. Eutrofiëring veroorzaakt o.a. het abundant optreden van brandnetels in het bos.</w:t>
        <w:br/>
        <w:t>- eutrofiëring van het grondwater: dit wordt, naast het bovengenoemde, ook veroorzaakt door het landbouwkundig landgebruik in het inzijggebied.</w:t>
        <w:br/>
        <w:br/>
        <w:t>- eutrofiëring van het beekwater: Deze voedselrijkdom (N,P) van het beekwater versterkt de eutrofiëring effecten als gevolg van verdroging. Daardoor treden brandnetels meer abundant op dan anders. De oorzaak van de voedselrijkdom ligt in het landgebruik in het voedingsgebied van de beek en dat is voornamelijk landbouw.</w:t>
        <w:br/>
      </w:r>
    </w:p>
    <w:p>
      <w:pPr>
        <w:pStyle w:val="Heading4"/>
        <w:rPr>
          <w:rFonts w:ascii="Verdana" w:hAnsi="Verdana" w:cs="Verdana"/>
        </w:rPr>
      </w:pPr>
      <w:r>
        <w:rPr>
          <w:rFonts w:cs="Verdana" w:ascii="Verdana" w:hAnsi="Verdana"/>
        </w:rPr>
        <w:t>3.2.D Leemten in kennis H91E0_C * Vochtige alluviale bossen (beekbegeleidende bossen)</w:t>
      </w:r>
    </w:p>
    <w:p>
      <w:pPr>
        <w:pStyle w:val="Normaalweb"/>
        <w:rPr>
          <w:rFonts w:ascii="Verdana" w:hAnsi="Verdana" w:cs="Verdana"/>
          <w:sz w:val="20"/>
          <w:szCs w:val="2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Normaalweb"/>
        <w:rPr>
          <w:rFonts w:ascii="Verdana" w:hAnsi="Verdana" w:cs="Verdana"/>
          <w:sz w:val="20"/>
          <w:szCs w:val="20"/>
        </w:rPr>
      </w:pPr>
      <w:r>
        <w:rPr>
          <w:rFonts w:cs="Verdana" w:ascii="Verdana" w:hAnsi="Verdana"/>
          <w:sz w:val="20"/>
          <w:szCs w:val="20"/>
        </w:rPr>
        <w:t>Er is enige onzekerheid in hoeverre de depositie in combinatie met de aanvoer van voedingsstoffen met het beekwater voor een te hoog voedingsstoffenniveau zorgt.</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lemige lagen voor. Op de flanken en de beekdalbodem treffen we een gradiënt aan van beuken-eikenbossen met hulst en oude eikenbossen (beide geen kwalificerend habitattype) - eiken-haagbeukenbos - vochtig alluviaal bos. Deze differentiëring wordt veroorzaakt door de verschillende invloed van het (gebufferde) grondwater.</w:t>
        <w:br/>
        <w:t>Herstelmaatregelen ten aanzien van de werking van de grondwaterinvloed zijn dan ook het belangrijkst.</w:t>
      </w:r>
    </w:p>
    <w:p>
      <w:pPr>
        <w:pStyle w:val="Heading3"/>
        <w:rPr/>
      </w:pPr>
      <w:r>
        <w:rPr>
          <w:rFonts w:cs="Verdana" w:ascii="Verdana" w:hAnsi="Verdana"/>
        </w:rPr>
        <w:t>4.1 Herstelstrategie en maatregelen H9160_A * Eiken-haagbeukenbossen</w:t>
      </w:r>
    </w:p>
    <w:p>
      <w:pPr>
        <w:pStyle w:val="Normaalweb"/>
        <w:rPr>
          <w:rFonts w:ascii="Verdana" w:hAnsi="Verdana" w:cs="Verdana"/>
          <w:sz w:val="20"/>
          <w:szCs w:val="20"/>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kte omgeving naar loofbos of heide (2) het gelijktijdig dempen van allerlei lokale ontwateringsmiddelen (sloten, greppels, rabatten).</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er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aanpassing van het beheer</w:t>
        <w:br/>
      </w:r>
      <w:r>
        <w:rPr>
          <w:rFonts w:cs="Verdana" w:ascii="Verdana" w:hAnsi="Verdana"/>
          <w:sz w:val="20"/>
          <w:szCs w:val="20"/>
        </w:rPr>
        <w:t>maatregelen: (1) (her)introductie van hakhoutbeheer met strooiselroof op enkele proefvelden.(2) verwijderen exoten (3) bij bosomvorming soorten aanbrengen die een goede strooiselkwaliteit opleveren (linde, es, enz) (4) omvorming van naaldbos en eikenbos naar eiken-haagbeukenbos op geschikte plekken (= areaalvergroting). (Maatregel 1 en 3 zijn PAS gerelateerd)</w:t>
      </w:r>
    </w:p>
    <w:p>
      <w:pPr>
        <w:pStyle w:val="Heading3"/>
        <w:rPr>
          <w:rFonts w:ascii="Verdana" w:hAnsi="Verdana" w:cs="Verdana"/>
        </w:rPr>
      </w:pPr>
      <w:r>
        <w:rPr>
          <w:rFonts w:cs="Verdana" w:ascii="Verdana" w:hAnsi="Verdana"/>
        </w:rPr>
        <w:t>4.2 Herstelstrategie en maatregelen H91E0_C * Vochtige alluviale bossen (beekbegeleidende bossen)</w:t>
      </w:r>
    </w:p>
    <w:p>
      <w:pPr>
        <w:pStyle w:val="Normaalweb"/>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cte omgeving naar loofbos of heide (2) het gelijktijdig dempen van allerlei lokale ontwateringsmiddelen (sloten, greppels, rabatten); (3) beekbodems worden opgehoogd (4) omgevallen bomen in de beek blijven zo veel mogelijk liggen; (5) een onderzoek naar verdere peilopzet van de Tungelroyse Beek door middel van de stuwen van de watermolens (finetuning in relatie tot de vereisten van het habitattype.</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 verbetering van de beekwaterkwaliteit en de kwaliteit van het lokale grondwatermaatregelen</w:t>
      </w:r>
      <w:r>
        <w:rPr>
          <w:rFonts w:cs="Verdana" w:ascii="Verdana" w:hAnsi="Verdana"/>
          <w:sz w:val="20"/>
          <w:szCs w:val="20"/>
        </w:rPr>
        <w:t xml:space="preserve"> (PAS)</w:t>
      </w:r>
      <w:r>
        <w:rPr>
          <w:rFonts w:cs="Verdana" w:ascii="Verdana" w:hAnsi="Verdana"/>
          <w:b/>
          <w:sz w:val="20"/>
          <w:szCs w:val="20"/>
        </w:rPr>
        <w:t>:</w:t>
      </w:r>
      <w:r>
        <w:rPr>
          <w:rFonts w:cs="Verdana" w:ascii="Verdana" w:hAnsi="Verdana"/>
          <w:sz w:val="20"/>
          <w:szCs w:val="20"/>
        </w:rPr>
        <w:t xml:space="preserve"> Het opstarten van een overleg met de streek over de detaillering van maatregelen die leiden tot een vermindering van het voedingsstoffengehalte van het beekwater. Dergelijke maatregelen kunnen ingrijpend zijn, zodat er hier van wordt afgezien om de specifiek maatregelen te benoemen en deze detaillering aan de streek te laten. Specifieke maatregelen waaraan gedacht zou kunnen worden zijn evenwel het aanleggen van bufferstroken (bv mestvrije zones) langs beken en hun zijtakken in het voedingsgebied , het stopzetten van de inlaat van Maaswater bovenstrooms, uitmijnen van landbouwgronden, verdere aanpak van overstorten, helofytenfilters.</w:t>
        <w:br/>
        <w:br/>
      </w:r>
      <w:r>
        <w:rPr>
          <w:rFonts w:cs="Verdana" w:ascii="Verdana" w:hAnsi="Verdana"/>
          <w:b/>
          <w:sz w:val="20"/>
          <w:szCs w:val="20"/>
        </w:rPr>
        <w:t>strategie:aanpassing van het beheer</w:t>
        <w:br/>
      </w:r>
      <w:r>
        <w:rPr>
          <w:rFonts w:cs="Verdana" w:ascii="Verdana" w:hAnsi="Verdana"/>
          <w:sz w:val="20"/>
          <w:szCs w:val="20"/>
        </w:rPr>
        <w:t>maatregelen: (1) verwijderen exoten (incl eiken + strooisel) (2) omvorming van naaldbos naar vochtig alluviaal bos op geschikte plekken (= areaalvergroting)(3) inbrengen van soorten die een betere kwaliteit strooisel leveren (maatregel 3 is PAS gerelateerd), geleidelijke invoering van een hakhoutbeheer op delen van de oevers van de beken, mede tbv waterplantenvegetaties (H3260_A).</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szCs w:val="20"/>
        </w:rPr>
        <w:t xml:space="preserve">De maatregelen die genomen worden hebben een positieve invloed op alle instandhoudingsdoelen, dus ook het habitattype Beken met waterplanten. Ze zijn niet strijdig met de overige natuurwaarden in het gebied, waaronder Beuken-eikenbossen met hulst,  en Blauwgrasland (Leudal heeft geen doelstellingen voor deze habitattypen). Als gevolg van bosomvorming op de hogere delen kan Beuken-eikenbossen met hulst zich op termijn uitbreiden. Blauwgrasland lift mee met de watermaatregelen die in het gebied genomen worden. Ook op natuurwaarden buiten het Naturagebied (omgeving Speckerven en Langven) hebben de maatregelen geen negatieve consequenties. </w:t>
      </w:r>
    </w:p>
    <w:p>
      <w:pPr>
        <w:pStyle w:val="Normaalweb"/>
        <w:rPr/>
      </w:pPr>
      <w:r>
        <w:rPr>
          <w:rFonts w:cs="Verdana" w:ascii="Verdana" w:hAnsi="Verdana"/>
          <w:sz w:val="20"/>
          <w:szCs w:val="20"/>
        </w:rPr>
        <w:t xml:space="preserve">Voor het habitattype Beken met waterplanten worden aanvullende maatregelen genomen. Omgevallen bomen blijven liggen in de beek. </w:t>
      </w:r>
    </w:p>
    <w:p>
      <w:pPr>
        <w:pStyle w:val="Normaalweb"/>
        <w:rPr/>
      </w:pPr>
      <w:r>
        <w:rPr>
          <w:rFonts w:cs="Verdana" w:ascii="Verdana" w:hAnsi="Verdana"/>
          <w:sz w:val="20"/>
          <w:szCs w:val="20"/>
        </w:rPr>
        <w:t xml:space="preserve">De bestaande groeiplaats van waterranonkel dient beter te worden beheerd. Deze groeiplaats ligt bovenstrooms van het Natura 2000 gebied en vormt de bronpopulatie voor het gebied.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rPr>
      </w:pPr>
      <w:r>
        <w:rPr>
          <w:rFonts w:cs="Verdana" w:ascii="Verdana" w:hAnsi="Verdana"/>
          <w:sz w:val="20"/>
          <w:szCs w:val="20"/>
        </w:rPr>
        <w:t xml:space="preserve">In het Leudal komt de bever voor. Deze heeft geen nadeel van bovengenoemde maatregelen. De bever is in Leudal niet specifiek gebonden aan een van deze habitattypen en ondervindt daarom geen invloed van stikstofdepositie </w:t>
      </w:r>
      <w:r>
        <w:rPr>
          <w:rFonts w:cs="Verdana" w:ascii="Verdana" w:hAnsi="Verdana"/>
          <w:sz w:val="20"/>
        </w:rPr>
        <w:t>(bron herstelstrategieën Bijlagen Deel II).</w:t>
      </w:r>
    </w:p>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 is een integraal maatregelenpakket geformuleerd. Zodoende hoeft hier geen nadere afweging gemaakt te worden.</w:t>
        <w:br/>
        <w:br/>
        <w:t>Fasering:</w:t>
        <w:br/>
        <w:t>- bosomvorming (werken aan naaldhout, exoten enz) op de plateaus beslaat 2-4 beheerplanperioden. Bosomvorming op de taluds en het dempen van de ontwateringsmiddelen in het gebied gebeurt in de eerste beheerplanperiode (evt uitloop in 2e bp).</w:t>
        <w:br/>
        <w:t>- hakhoutbeheer is in de eerste planperiode een proef op 2 velden. Daarna wordt uitbreiding van de proef bezien.</w:t>
        <w:br/>
        <w:t>- ophoging beekbodem wordt uitgevoerd over 2 beheerplanperioden. Dit kan door middel van drempels, zandzakken, takkenbossen. Technisch gesproken kan het ook door zand in de beek te storten en dat door de beek zelf te laten verdelen, maar dat heeft als nadeel dat de bodemgerelateerde beekfauna hierdoor benadeeld wordt; daarom heeft deze methode geen voorkeur.</w:t>
        <w:br/>
        <w:t>- in de eerste beheerplanperiode wordt het hydrologische model nader uitgewerkt, zodanig dat adequate maatregelen voor de volgende beheerplanperioden kunne worden benoemd om de regionale grondwaterstand op te hogen. Maatregelen daaruit moeten tenminste in de 2e beheerplanperiode starten - zo mogelijk eerder.</w:t>
        <w:br/>
        <w:t>- het plan voor de verbetering van de waterkwaliteit van de beken moet in de eerste beheerplanperiode worden uitgewerkt. Maatregelen daaruit moeten tenminste in de 2e beheerplanperiode starten - zo mogelijk eerder.</w:t>
        <w:br/>
        <w:t>- het onderzoek peilopzet watermolens gebeurt in eerste beheerplanperiode. Zo mogelijk wordt het peil daarna nog in de eerste beheerplanperiode opgezet.</w:t>
        <w:br/>
        <w:br/>
        <w:t>Locatie van maatregelen : zie beheerplan</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Maatregelen voor verhoging van de regionale grondwaterstand en maatregelen ter verbetering van de waterkwaliteit in de beken zijn ingrijpend voor de streek. Dat levert weinig draagvlak op. Beide maatregelen behoeven bovendien uitwerking. </w:t>
        <w:br/>
        <w:br/>
        <w:t>De lokale maatregelen worden in de herstelstrategieen geclassifciceerd als “bewezen”. Het resultaat in specifiek het Leudal is echter onzeker of ze ook voldoende opleveren. Ze zijn wel het maximale in de goede richting.</w:t>
        <w:br/>
        <w:br/>
        <w:t>Een deel van de maatregelen moet worden uitgevoerd op particulier gebied. Aan hen is gevraagd hun bijdrage te leveren. Staatsbosbeheer voert wel alle maatregelen uit.</w:t>
        <w:br/>
      </w:r>
    </w:p>
    <w:p>
      <w:pPr>
        <w:pStyle w:val="Normaalweb"/>
        <w:rPr/>
      </w:pPr>
      <w:r>
        <w:rPr>
          <w:rFonts w:cs="Verdana" w:ascii="Verdana" w:hAnsi="Verdana"/>
          <w:sz w:val="20"/>
          <w:szCs w:val="20"/>
        </w:rPr>
        <w:t>De maatregelen moeten met het oog op de status van Sense of Urgency en met het oog op het sluipende proces van vegetatievberschuivingen uitgevoerd worden in de eerste beheerplanperiode. De beheerder staat, met het oog op draagvlak in de streek en met het oog op uitvoeringscapaciteit, een periode van 3-4 beheerplanperioden voor. Die vertraging isa inhoudelijk bezien niet wenselijk.</w:t>
        <w:br/>
        <w:br/>
        <w:t>De uitvoering van de maatregelen moet worden gemonitord, zodat tussentijds kan worden bijgestuurd.</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r>
    </w:p>
    <w:p>
      <w:pPr>
        <w:pStyle w:val="Normal"/>
        <w:rPr/>
      </w:pPr>
      <w:r>
        <w:rPr>
          <w:rFonts w:cs="Verdana" w:ascii="Verdana" w:hAnsi="Verdana"/>
          <w:b/>
        </w:rPr>
        <w:t>LEUDAL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zal lokaal verschillend zijn) en moeten zowel in de eerste als latere beheerplanperioden uitgevoerd worden.</w:t>
      </w:r>
    </w:p>
    <w:p>
      <w:pPr>
        <w:pStyle w:val="Normal"/>
        <w:rPr/>
      </w:pPr>
      <w:r>
        <w:rPr>
          <w:rFonts w:cs="Verdana" w:ascii="Verdana" w:hAnsi="Verdana"/>
          <w:bCs/>
          <w:sz w:val="20"/>
          <w:szCs w:val="20"/>
        </w:rPr>
        <w:t>De maatregelen vormen samen één pakket en zijn grotendeels gericht op beide bostyp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2"/>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vergroting inzijging regenwater)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evorderen soorten met een goede strooiselvorming indien nodi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 xml:space="preserve">Opstarten overleg met de streek ten behoeve van het opstellen van streekgericht plan over detaillering van maatregelen om de waterkwaliteit van de beken te verbeteren (aanleg van bufferstroken en hun zijtakken, stopzetting van Maaswater inlaat bovenstrooms, uitmijnen van landbouwgronden, verdere aanpak overstorten en helophytenfilters) (H3260A, H91E0_C) </w:t>
      </w:r>
    </w:p>
    <w:p>
      <w:pPr>
        <w:pStyle w:val="Normal"/>
        <w:numPr>
          <w:ilvl w:val="0"/>
          <w:numId w:val="11"/>
        </w:numPr>
        <w:spacing w:lineRule="atLeast" w:line="240"/>
        <w:rPr/>
      </w:pPr>
      <w:r>
        <w:rPr>
          <w:rFonts w:cs="Verdana" w:ascii="Verdana" w:hAnsi="Verdana"/>
          <w:sz w:val="20"/>
          <w:szCs w:val="20"/>
        </w:rPr>
        <w:t>Hydrologisch modelonderzoek naar mogelijkheden om de regionale grondwaterstand te herstellen (H9160_A,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minder stikstofinvang, deze maatregel draagt tevens bij aan uitbreiding habitat)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Proef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Opstarten overleg met de streek ten behoeve van het opstellen van streekgericht plan met detaillering van maatregelen om de waterkwaliteit van de beken te verbeter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Hydrologisch modelonderzoek naar de mogelijkheden om de regionale grondwaterstand te herstellen (H9160_A, H91E0_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1"/>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Bevorderen soorten met een goede strooiselvorming indien nodig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 xml:space="preserve">Hydrologisch herstelmaatregelen (extern): </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an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Indien succesvol uitbreiding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36" w:type="dxa"/>
        <w:jc w:val="left"/>
        <w:tblInd w:w="-20" w:type="dxa"/>
        <w:tblLayout w:type="fixed"/>
        <w:tblCellMar>
          <w:top w:w="0" w:type="dxa"/>
          <w:left w:w="70" w:type="dxa"/>
          <w:bottom w:w="0" w:type="dxa"/>
          <w:right w:w="70" w:type="dxa"/>
        </w:tblCellMar>
      </w:tblPr>
      <w:tblGrid>
        <w:gridCol w:w="1305"/>
        <w:gridCol w:w="880"/>
        <w:gridCol w:w="1701"/>
        <w:gridCol w:w="1658"/>
        <w:gridCol w:w="1815"/>
        <w:gridCol w:w="1784"/>
        <w:gridCol w:w="119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8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5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15" w:type="dxa"/>
            <w:tcBorders>
              <w:top w:val="single" w:sz="4" w:space="0" w:color="000000"/>
              <w:bottom w:val="single" w:sz="4" w:space="0" w:color="000000"/>
              <w:right w:val="single" w:sz="4" w:space="0" w:color="000000"/>
            </w:tcBorders>
          </w:tcPr>
          <w:p>
            <w:pPr>
              <w:pStyle w:val="Normal"/>
              <w:rPr>
                <w:rFonts w:ascii="Verdana" w:hAnsi="Verdana" w:cs="Verdana"/>
                <w:b/>
                <w:b/>
                <w:bCs/>
                <w:iCs/>
                <w:sz w:val="16"/>
                <w:szCs w:val="16"/>
              </w:rPr>
            </w:pPr>
            <w:r>
              <w:rPr>
                <w:rFonts w:cs="Verdana" w:ascii="Verdana" w:hAnsi="Verdana"/>
                <w:b/>
                <w:bCs/>
                <w:iCs/>
                <w:sz w:val="16"/>
                <w:szCs w:val="16"/>
              </w:rPr>
              <w:t>Zekerheid van effect volgens herstelstrategiëe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19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eastAsia="Symbol" w:cs="Symbol" w:ascii="Verdana" w:hAnsi="Verdana"/>
                <w:sz w:val="16"/>
                <w:szCs w:val="16"/>
              </w:rPr>
              <w:t>Bosomvorming op de flanken (vergroting inzijging regenwater) (H9160_A, H91E0_C)</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ef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3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O.M. de streek opstellen van een plan met detaillering van maatregelen om de waterkwaliteit van de beken te verbeteren. Opstellen plan in de eerste beheerplanperiode. Uitvoering 2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flanken (vergroting inzijging regenwater, minder stikstofinvang, deze maatregel draagt tevens bij aan uitbreiding habitat)</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wijderen exoten tbv kwaliteitsverbetering (eiken soms ook blad oo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 (kwaliteitsverbeter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dien succesvol uitbreiding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starten overleg met de streek ten behoeve van het opstellen van streekgericht plan met detaillering van maatregelen om de waterkwaliteit van de beken te verbeteren. Opstellen plan in de eerste beheerplanperiode / uitvoerting 2e 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odellering door waterschap Peel en Maasvallei leverde niet het beeld op wat verwacht werd. Er waren grote verschillen tussen de metingen en de modeluitkomsten. Er zijn onvoldoende peilbuizen om het beeld goed te krijgen en bovendien blijkt de bodemopbouw complex door lokaal voorkomende leemlagen (Nuenengroep).</w:t>
      </w:r>
    </w:p>
    <w:p>
      <w:pPr>
        <w:pStyle w:val="Normal"/>
        <w:spacing w:lineRule="atLeast" w:line="240"/>
        <w:ind w:left="708" w:hanging="0"/>
        <w:rPr/>
      </w:pPr>
      <w:r>
        <w:rPr>
          <w:rFonts w:cs="Verdana" w:ascii="Verdana" w:hAnsi="Verdana"/>
          <w:sz w:val="20"/>
          <w:szCs w:val="20"/>
        </w:rPr>
        <w:t>- Er is enige onzekerheid in hoeverre de depositie in combinatie met de aanvoer van voedingsstoffen met het beekwater voor een te hoog voedingsstoffenniveau zorgt.</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In de eerste beheerplanperiode wordt een hydrologisch meetnet ingericht. Op basis van gemeten grondwaterstanden wordt het bestaande hydrologisch model verder verbeterd. Dan kunnen maatregelen om de regionale grondwaterstand te verhogen doorgerekend worden.</w:t>
      </w:r>
    </w:p>
    <w:p>
      <w:pPr>
        <w:pStyle w:val="Normal"/>
        <w:spacing w:lineRule="atLeast" w:line="240"/>
        <w:ind w:left="708" w:hanging="0"/>
        <w:rPr>
          <w:rFonts w:ascii="Verdana" w:hAnsi="Verdana" w:cs="Verdana"/>
          <w:sz w:val="20"/>
          <w:szCs w:val="20"/>
        </w:rPr>
      </w:pPr>
      <w:r>
        <w:rPr>
          <w:rFonts w:cs="Verdana" w:ascii="Verdana" w:hAnsi="Verdana"/>
          <w:sz w:val="20"/>
          <w:szCs w:val="20"/>
        </w:rPr>
        <w:t>Dit moet leiden tot inzicht in invloed op regionale grondwaterstand va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leg lateraal kanaal</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ruinkoolwin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grondwateronttrekkingen (drinkwater en industriële winning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erege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verbeterde ontwatering als gevolg van ruilverkavelingen in het verle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Indien mogelijk formuleren van aanvullende maatregelen om de regionale grondwaterstand te verhogen.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zamelen hydrologische gegevens (grondwaterstanden, stijghoogten, kwelflux) en vegetatiegegevens. Enerzijds dient dit om het model te voeden, anderzijds kan ook gekeken worden of het model de werkelijkheid correct weergeeft. </w:t>
      </w:r>
    </w:p>
    <w:p>
      <w:pPr>
        <w:pStyle w:val="Normal"/>
        <w:spacing w:lineRule="atLeast" w:line="240"/>
        <w:ind w:left="708" w:hanging="0"/>
        <w:rPr>
          <w:rFonts w:ascii="Verdana" w:hAnsi="Verdana" w:cs="Verdana"/>
          <w:sz w:val="20"/>
          <w:szCs w:val="20"/>
        </w:rPr>
      </w:pPr>
      <w:r>
        <w:rPr>
          <w:rFonts w:cs="Verdana" w:ascii="Verdana" w:hAnsi="Verdana"/>
          <w:sz w:val="20"/>
          <w:szCs w:val="20"/>
        </w:rPr>
        <w:t>Momenteel ontbreekt een gedetailleerd inzicht van de lokale bodemopbouw. Door extra peilbuizen te plaatsen kan dit voor een deel opgelost worden. Zonodig moet aanvullend bodemonderzoek verricht worde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5"/>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5"/>
        </w:numPr>
        <w:rPr>
          <w:rFonts w:ascii="Verdana" w:hAnsi="Verdana" w:cs="Verdana"/>
          <w:sz w:val="20"/>
          <w:szCs w:val="20"/>
        </w:rPr>
      </w:pPr>
      <w:r>
        <w:rPr>
          <w:rFonts w:cs="Verdana" w:ascii="Verdana" w:hAnsi="Verdana"/>
          <w:sz w:val="20"/>
          <w:szCs w:val="20"/>
        </w:rPr>
        <w:t xml:space="preserve">Monitoren van vegetatie en plantensoorten op transecten van hoog naar laag in combinatie met peilbuisraaien. </w:t>
      </w:r>
    </w:p>
    <w:p>
      <w:pPr>
        <w:pStyle w:val="ListParagraph"/>
        <w:numPr>
          <w:ilvl w:val="0"/>
          <w:numId w:val="5"/>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9"/>
        </w:numPr>
        <w:rPr>
          <w:rFonts w:ascii="Verdana" w:hAnsi="Verdana" w:cs="Verdana"/>
          <w:sz w:val="20"/>
          <w:szCs w:val="20"/>
        </w:rPr>
      </w:pPr>
      <w:r>
        <w:rPr>
          <w:rFonts w:cs="Verdana" w:ascii="Verdana" w:hAnsi="Verdana"/>
          <w:sz w:val="20"/>
          <w:szCs w:val="20"/>
        </w:rPr>
        <w:t>Aanpassen fasering bosbeheer (bosomvorming, hakhoutbeheer)</w:t>
      </w:r>
    </w:p>
    <w:p>
      <w:pPr>
        <w:pStyle w:val="ListParagraph"/>
        <w:numPr>
          <w:ilvl w:val="0"/>
          <w:numId w:val="15"/>
        </w:numPr>
        <w:rPr>
          <w:rFonts w:ascii="Verdana" w:hAnsi="Verdana" w:cs="Verdana"/>
          <w:sz w:val="20"/>
          <w:szCs w:val="20"/>
        </w:rPr>
      </w:pPr>
      <w:r>
        <w:rPr>
          <w:rFonts w:cs="Verdana" w:ascii="Verdana" w:hAnsi="Verdana"/>
          <w:sz w:val="20"/>
          <w:szCs w:val="20"/>
        </w:rPr>
        <w:t xml:space="preserve">Mocht de verdroging ondanks maatregelen doorgaan, dan maatregelen uitwerken waarvan het hydrologisch model heeft aangegeven dat ze effectief zijn. Gedacht kan worden aan re-allocatie grondwaterwinningen, verminderen beregening, peilgestuurde drainage in het inzijggebied en directe omgeving.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Voor H9160_A wordt de KDW in 2030 lokaal nog overschreden, maar komt in de buurt. Voor H91E0_C ligt de stikstofdepositie in 2030 onder de KDW. Stikstof is hier dus niet het grootste knelpunt zodat nadere scenario’s om de stikstofdepositie te verlagen niet nodig zij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Desondanks valt het Leudal niet in categorie 1a, maar in 1b omdat het grote probleem in het Leudal de regionale grondwaterstand is. Het is onvoldoende bekend of interne maatregelen (hydrologische maatregelen, bosbeheer maatregelen) voldoende bijdragen om het effect van de ingrepen uit het verleden te kunnen compenseren en zo bijdragen aan het behalen van de doelen. Er is nader onderzoek nodig naar aanvullende maatregelen om de regionale grondwaterstand weer te verhogen voor de toevoer van voldoende bufferende stoff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waliteit van de stikstofgevoelige habitattypen is achteruit gegaan, maar dit is vooral een hydrologische probleem als gevolg van ingrepen buiten de natura2000 begrenzing. </w:t>
      </w:r>
    </w:p>
    <w:p>
      <w:pPr>
        <w:pStyle w:val="ListParagraph"/>
        <w:numPr>
          <w:ilvl w:val="0"/>
          <w:numId w:val="7"/>
        </w:numPr>
        <w:ind w:left="1068" w:hanging="360"/>
        <w:rPr/>
      </w:pPr>
      <w:r>
        <w:rPr>
          <w:rFonts w:cs="Verdana" w:ascii="Verdana" w:hAnsi="Verdana"/>
          <w:sz w:val="20"/>
          <w:szCs w:val="20"/>
        </w:rPr>
        <w:t xml:space="preserve">er is zicht op het verdwijnen van de overschrijding van de KDW. </w:t>
      </w:r>
    </w:p>
    <w:p>
      <w:pPr>
        <w:pStyle w:val="ListParagraph"/>
        <w:numPr>
          <w:ilvl w:val="0"/>
          <w:numId w:val="7"/>
        </w:numPr>
        <w:ind w:left="1068" w:hanging="360"/>
        <w:rPr/>
      </w:pPr>
      <w:r>
        <w:rPr>
          <w:rFonts w:cs="Verdana" w:ascii="Verdana" w:hAnsi="Verdana"/>
          <w:sz w:val="20"/>
          <w:szCs w:val="20"/>
        </w:rPr>
        <w:t xml:space="preserve">de goede maatregelen worden getroffen, maar het is niet bekend of deze de daling in de regionale grondwaterstand kunnen compenser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 dat:</w:t>
      </w:r>
    </w:p>
    <w:p>
      <w:pPr>
        <w:pStyle w:val="ListParagraph"/>
        <w:numPr>
          <w:ilvl w:val="0"/>
          <w:numId w:val="18"/>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8"/>
        </w:numPr>
        <w:rPr>
          <w:rFonts w:ascii="Verdana" w:hAnsi="Verdana" w:cs="Verdana"/>
          <w:sz w:val="20"/>
          <w:szCs w:val="20"/>
        </w:rPr>
      </w:pPr>
      <w:r>
        <w:rPr>
          <w:rFonts w:cs="Verdana" w:ascii="Verdana" w:hAnsi="Verdana"/>
          <w:sz w:val="20"/>
          <w:szCs w:val="20"/>
        </w:rPr>
        <w:t xml:space="preserve">Er worden aanvullende hydrologische en bodemkundige gegevens verzameld om het bestaande hydrologische model te verbeteren. </w:t>
      </w:r>
    </w:p>
    <w:p>
      <w:pPr>
        <w:pStyle w:val="ListParagraph"/>
        <w:numPr>
          <w:ilvl w:val="0"/>
          <w:numId w:val="18"/>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8"/>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8"/>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numPr>
          <w:ilvl w:val="0"/>
          <w:numId w:val="0"/>
        </w:numPr>
        <w:pBdr>
          <w:bottom w:val="single" w:sz="4" w:space="1" w:color="000000"/>
        </w:pBdr>
        <w:outlineLvl w:val="0"/>
        <w:rPr/>
      </w:pPr>
      <w:r>
        <w:rPr>
          <w:rFonts w:cs="Verdana" w:ascii="Verdana" w:hAnsi="Verdana"/>
          <w:b/>
          <w:sz w:val="28"/>
          <w:szCs w:val="28"/>
        </w:rPr>
        <w:t>Leudal – stap 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3"/>
        </w:numPr>
        <w:rPr>
          <w:rFonts w:ascii="Verdana" w:hAnsi="Verdana" w:cs="Verdana"/>
          <w:sz w:val="20"/>
          <w:szCs w:val="20"/>
        </w:rPr>
      </w:pPr>
      <w:r>
        <w:rPr>
          <w:rFonts w:cs="Verdana" w:ascii="Verdana" w:hAnsi="Verdana"/>
          <w:sz w:val="20"/>
          <w:szCs w:val="20"/>
        </w:rPr>
        <w:t>Ten gevolge van generieke maatregelen en de provinciale stikstofverordening is de verwachting dat de afname van de stikstofdepositie in het gebied vooral gerealiseerd wordt door een daling van de achtergronddepositie, van de bijdrage uit het buitenland en van een bijdrage vanuit de landbouw (stallen).</w:t>
      </w:r>
    </w:p>
    <w:p>
      <w:pPr>
        <w:pStyle w:val="Normal"/>
        <w:numPr>
          <w:ilvl w:val="0"/>
          <w:numId w:val="3"/>
        </w:numPr>
        <w:rPr>
          <w:rFonts w:ascii="Verdana" w:hAnsi="Verdana" w:cs="Verdana"/>
          <w:sz w:val="20"/>
          <w:szCs w:val="20"/>
        </w:rPr>
      </w:pPr>
      <w:r>
        <w:rPr>
          <w:rFonts w:cs="Verdana" w:ascii="Verdana" w:hAnsi="Verdana"/>
          <w:sz w:val="20"/>
          <w:szCs w:val="20"/>
        </w:rPr>
        <w:t>Voor het habitattype waterplanten met waterranonkels (H 3260-A) is er geen depositieprobleem;</w:t>
      </w:r>
    </w:p>
    <w:p>
      <w:pPr>
        <w:pStyle w:val="Normal"/>
        <w:numPr>
          <w:ilvl w:val="0"/>
          <w:numId w:val="3"/>
        </w:numPr>
        <w:rPr>
          <w:rFonts w:ascii="Verdana" w:hAnsi="Verdana" w:cs="Verdana"/>
          <w:sz w:val="20"/>
          <w:szCs w:val="20"/>
        </w:rPr>
      </w:pPr>
      <w:r>
        <w:rPr>
          <w:rFonts w:cs="Verdana" w:ascii="Verdana" w:hAnsi="Verdana"/>
          <w:sz w:val="20"/>
          <w:szCs w:val="20"/>
        </w:rPr>
        <w:t>Voor het habitattype Eiken-haagbeukenbos (H9160-A) is in het merendeel van het gebied de depositie onder de KDW gedaald. Op een klein oppervlak (7% van habitat) in de buurt van Roggel, is die rond de KDW.</w:t>
      </w:r>
    </w:p>
    <w:p>
      <w:pPr>
        <w:pStyle w:val="Normal"/>
        <w:numPr>
          <w:ilvl w:val="0"/>
          <w:numId w:val="3"/>
        </w:numPr>
        <w:rPr>
          <w:rFonts w:ascii="Verdana" w:hAnsi="Verdana" w:cs="Verdana"/>
          <w:sz w:val="20"/>
          <w:szCs w:val="20"/>
        </w:rPr>
      </w:pPr>
      <w:r>
        <w:rPr>
          <w:rFonts w:cs="Verdana" w:ascii="Verdana" w:hAnsi="Verdana"/>
          <w:sz w:val="20"/>
          <w:szCs w:val="20"/>
        </w:rPr>
        <w:t>Voor het habitattype Vochtige Alluviale bossen (H91E0_C) is het hele gebied de depositie onder de KDW gedaa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9pt;height:44.25pt" filled="f" o:ole="">
            <v:imagedata r:id="rId3" o:title=""/>
          </v:shape>
          <o:OLEObject Type="Embed" ProgID="Excel.Sheet.12" ShapeID="ole_rId2" DrawAspect="Content" ObjectID="_1287419692"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Op gebiedsniveau is de grootste bijdrage aan de depositie afkomstig van de achtergronddepositie en van het buitenland (ca. 80 %). De bijdrage vanuit de landbouw (stallen) is gering (ca 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p gebiedsniveau is in theorie een verdere depositiedaling te leveren. Dan moeten in een grote zone rondom het Leudal maatregelen genomen worden als het verplaatsen van stallen of het uitrijden van mest decimeren (in plaats van stalmest slechts kunstmest gebruiken). Als deze maatregelen in een zone van 10 km rondom het Leudal worden doorgevoerd leveren ze resp 25 en 100 mol reductie op.   </w:t>
      </w:r>
    </w:p>
    <w:p>
      <w:pPr>
        <w:pStyle w:val="Normal"/>
        <w:rPr/>
      </w:pPr>
      <w:r>
        <w:rPr>
          <w:rFonts w:cs="Verdana" w:ascii="Verdana" w:hAnsi="Verdana"/>
          <w:sz w:val="20"/>
          <w:szCs w:val="20"/>
        </w:rPr>
        <w:t xml:space="preserve">Zeer lokaal is er een puntbelasting vlak bij Roggel die lokaal voor een iets hogere depositie zorgt – en die ook het geringe vlekje met overschrijding van de KDW voor Eiken-haagbeukenbos verklaart. </w:t>
      </w:r>
    </w:p>
    <w:p>
      <w:pPr>
        <w:pStyle w:val="Normal"/>
        <w:rPr>
          <w:rFonts w:ascii="Verdana" w:hAnsi="Verdana" w:cs="Verdana"/>
          <w:sz w:val="20"/>
          <w:szCs w:val="20"/>
        </w:rPr>
      </w:pPr>
      <w:r>
        <w:rPr>
          <w:rFonts w:cs="Verdana" w:ascii="Verdana" w:hAnsi="Verdana"/>
          <w:sz w:val="20"/>
          <w:szCs w:val="20"/>
        </w:rPr>
        <w:t>Op gebiedsniveau zijn er dus wel maatregelen mogelijk. Maar dan moeten er wel in een groot gebied maatregelen genomen worden om in het Leudal kleine vlakjes (Eikenhaagbeukenbos onder de KDW te krijgen. Zo nodig ligt een oplossing eerder in de achtergronddepositie en de bijdragen uit het buitenland.</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Sec is de stikstofdepositie in het Leudal geen echt probleem. In het merendeel van het gebied daalt de depositie onder de KDW.  De deelgebiedjes waar deze situatie iets anders is, zijn klein en nauwelijks van belang voor het behalen van de doelen.</w:t>
      </w:r>
    </w:p>
    <w:p>
      <w:pPr>
        <w:pStyle w:val="Normal"/>
        <w:rPr>
          <w:rFonts w:ascii="Verdana" w:hAnsi="Verdana" w:cs="Verdana"/>
          <w:sz w:val="20"/>
          <w:szCs w:val="20"/>
        </w:rPr>
      </w:pPr>
      <w:r>
        <w:rPr>
          <w:rFonts w:cs="Verdana" w:ascii="Verdana" w:hAnsi="Verdana"/>
          <w:sz w:val="20"/>
          <w:szCs w:val="20"/>
        </w:rPr>
        <w:t xml:space="preserve">Andere zaken zijn de echte problemen in het gebied: de lokale en regionale waterhuishouding, de hoeveelheid licht op de bosbodem en de voedselrijkdom van het beekwater.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w:t>
      </w:r>
    </w:p>
    <w:p>
      <w:pPr>
        <w:pStyle w:val="Normal"/>
        <w:numPr>
          <w:ilvl w:val="0"/>
          <w:numId w:val="0"/>
        </w:numPr>
        <w:outlineLvl w:val="0"/>
        <w:rPr>
          <w:rFonts w:ascii="Verdana" w:hAnsi="Verdana" w:cs="Verdana"/>
          <w:sz w:val="20"/>
          <w:szCs w:val="20"/>
        </w:rPr>
      </w:pPr>
      <w:r>
        <w:rPr>
          <w:rFonts w:cs="Verdana" w:ascii="Verdana" w:hAnsi="Verdana"/>
          <w:sz w:val="20"/>
          <w:szCs w:val="20"/>
        </w:rPr>
        <w:t>Deze vraag is niet vanuit de ecologie te beantwo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Gezien het bovenstaande zijn er geen wijzigingen in het maatregelenpakket en kan het maatregelenpakket uit 4.1 als het integrale maatregelenpakket worden gezien</w:t>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Liesbeth van Oirschot-Beerens (SBB ecoloog), Ton Geensen (DLG Hyrdoloog), Ine van Gompel (DLG projectleider), Marjon Grakist (DLG planschrijver) </w:t>
      </w:r>
    </w:p>
  </w:footnote>
  <w:footnote w:id="3">
    <w:p>
      <w:pPr>
        <w:pStyle w:val="Footnote"/>
        <w:rPr/>
      </w:pPr>
      <w:r>
        <w:rPr>
          <w:rStyle w:val="FootnoteCharacters"/>
        </w:rPr>
        <w:footnoteRef/>
      </w:r>
      <w:r>
        <w:rPr/>
        <w:t xml:space="preserve"> </w:t>
      </w:r>
      <w:r>
        <w:rPr>
          <w:rFonts w:cs="Verdana" w:ascii="Verdana" w:hAnsi="Verdana"/>
          <w:sz w:val="18"/>
          <w:szCs w:val="18"/>
        </w:rPr>
        <w:t>Jos Hoogveld (ecoloog, Waterschap Peel en Maasvallei)</w:t>
      </w:r>
    </w:p>
  </w:footnote>
  <w:footnote w:id="4">
    <w:p>
      <w:pPr>
        <w:pStyle w:val="Footer"/>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aarten Kleinhans (Universiteit Utrecht; rivier- en beekmorfoloog), Daniël Coenen (waterschap Peel en Maasvallei), Myrjam de Graaf (waterschap Peel en Maasvallei), Phlip Bossenbroek (Staatsbosbeheer), Arnout-Jan Rossenaar (Staatsbosbeheer), Petra Thijs (hydroloog namens DLG), Eric Castenmiller (provincie Limburg), Johan van de Veer (provincie Limburg), Fons Smolders (Radboud Universiteit Nijmegen), Jan Streefkerk (Staatsbosbeheer), Mark Jalink (Staatsbosbeheer/KWR)</w:t>
      </w:r>
    </w:p>
    <w:p>
      <w:pPr>
        <w:pStyle w:val="Footer"/>
        <w:rPr>
          <w:rFonts w:ascii="Verdana" w:hAnsi="Verdana" w:cs="Verdana"/>
          <w:sz w:val="18"/>
          <w:szCs w:val="18"/>
        </w:rPr>
      </w:pPr>
      <w:r>
        <w:rPr>
          <w:rFonts w:cs="Verdana" w:ascii="Verdana" w:hAnsi="Verdana"/>
          <w:sz w:val="18"/>
          <w:szCs w:val="18"/>
        </w:rPr>
      </w:r>
    </w:p>
    <w:p>
      <w:pPr>
        <w:pStyle w:val="Footer"/>
        <w:rPr/>
      </w:pPr>
      <w:r>
        <w:rPr/>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502"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758"/>
        </w:tabs>
        <w:ind w:left="1758" w:hanging="34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ocumentstructuur">
    <w:name w:val="Documentstructuur"/>
    <w:basedOn w:val="Normal"/>
    <w:qFormat/>
    <w:pPr>
      <w:shd w:fill="000080" w:val="clear"/>
    </w:pPr>
    <w:rPr>
      <w:rFonts w:ascii="Tahoma" w:hAnsi="Tahoma" w:cs="Tahoma"/>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08:00Z</dcterms:created>
  <dc:creator>weinreich</dc:creator>
  <dc:description/>
  <cp:keywords/>
  <dc:language>en-US</dc:language>
  <cp:lastModifiedBy>weinreich</cp:lastModifiedBy>
  <cp:lastPrinted>2012-01-31T13:31:00Z</cp:lastPrinted>
  <dcterms:modified xsi:type="dcterms:W3CDTF">2012-06-08T09:32:00Z</dcterms:modified>
  <cp:revision>10</cp:revision>
  <dc:subject/>
  <dc:title>Herstelstrategie Leudal</dc:title>
</cp:coreProperties>
</file>